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Copyright Earl W. Hartsell, 1991.</w:t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Public Domain on 1/1/92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:  The software product refers to all enclosed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and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may be distributed with the stipulatio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 may be charged for duplication, media, and posta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5 dollars per disk.  However the software packag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n any way by the distribu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ers is offered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rranty either expressed or implied.  The autho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e software package to be fit for any specific purpose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I believe this software package functions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antation but the user(s) of the software package assumes all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involved in its operation.  The user(s) signify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and liability by any execution of the program.  Th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way liable for any loss of data, incidental or consequential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f this 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has been released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 would like to make a voluntary donation to some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  Please send any bug-reports, commen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 W. Har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411 Sevier Ave. Apt. A-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xville, TN 37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Public Domain on 1/1/92 by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