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Groups  v.0.9 (beta)                                    by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Groups is a simple little program I created to let me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Windows applications all at once.  It works just like the "Load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the WIN.INI file, except that you just click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icon to start up to eight applica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Work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Groups is still Beta, and as such isn't very easy to ge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t least you only have to set it up once.  I'm working on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asier, but also want to see if you think it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et me explain why there are two files, WORKGR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GRPX.EXE.  They work exactly the same except that when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oaded up, WORKGRP exits automatically.  WORKGRPX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stays resident as an icon, and lets you exit Windows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icon.  So WORKGRPX also eliminates fid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"Save Changes" box when you want to qu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ither on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ing Notepad or Sysedit, open up your WIN.INI fil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ction to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ork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1=&lt;filenam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2=&lt;filename 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3=&lt;filename #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8=&lt;filename #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filename #x&gt; is a program nam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most you can load is eight programs,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either WORKGRP.EXE or WORKGRPX.EXE (or both)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r wherever you keep Window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oad up Windows and choose the group you'd like to put WORKG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PX into, then choose "File" from the menu bar, and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bject.  Finally, choose "Browse" and select WORKGR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PX.EX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hen you click on the WORKGRP icon you'll see all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ed load up as icon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WORKGRPX, you'll see a little doorwa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it to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en a DOS window is loaded this way, it refuses to gi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all typing is directed to it until you maxim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installation is a pain, and I also need to allow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group, again,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None of this is worth the trouble if no one likes it, s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deas, see below for how to register and/or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Groups is still young, and I won't guarantee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!  Just send me $10, I'll send you the latest copy and ver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whatever else I'm working 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would like to hear you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                  |  Or leave me E-mail on Fido net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1 Sherwood Trace         |  conference, or at 0ubliett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esville, FL  32605      |  (904) 336-97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4) 372-369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 Windows is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