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chita PC User's Group,Inc. Free Space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CUG Free Spac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ree space utility that scans all drives except A &amp; B, and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ammount of free space on each drive. It also repor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 space on mapped Novel network driv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CUG_FS.EXE     24376   3-18-92 11:01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OS version of the free spac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_FS.EXE       19646   4-15-92 12:07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MS Windows 3.0 version of the free space util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2_FS.EXE       36976   9-07-92  6:06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OS/2 2.0 version of the free spac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command line utility NOT a P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version also reports on the size of the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SWAPPER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2_FSD.EXE       2960   9-07-92  5:59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S/2 2.0 version uses dynamic library lin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ay require the OS/2 2.0 Developer's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ies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utilities are made available by the Wichita PC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,Inc. (WPCUG). They are free to all members of WPC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PCUG retains the commercial rights to the utilitie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grants the right to copy and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o BBS operators and other user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members of WPCUG may use the utilities, but if the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useful a small donation to WPCUG is sugg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this utility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utility is supplied as is.  Wichita PC User's Group,Inc. dis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warranties, expressed or implied, including, without limit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merchantability and of fitness for any purpose. Wichi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User's Group,Inc. assumes no liability for damages, 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, which may result from the use of this utilit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ita PC User's Group,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78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chita, Ks 67278-1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CUG BBS 316-744-2967  2400 bau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