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nScroll v4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COPYRIGHT NOTIC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ncluded on this disk or in this archive, an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Programs, are copyright works. All materials,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Copyright (C)1988-199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</w:t>
      </w:r>
      <w:r>
        <w:rPr/>
        <w:t>SHAREWARE AGREEMEN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provided for evaluation purposes.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use the Programs for the purpose of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ility of the Programs to the user's requirements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not to exceed one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piration of this evaluation period, the user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nd remit to Domains the requisite registration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s i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areware Programs are NOT for hire, nor for sale or re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rograms may be freely distributed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charged for the Programs, with the sole exceptio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 not to exceed eight dollars ($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Programs is limited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hareware package, that is the executab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documentation and registration files, and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supplied in this archive, unabridg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</w:t>
      </w:r>
      <w:r>
        <w:rPr/>
        <w:t>ACCEPTANC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any or all of these Programs constitutes an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ccept the terms of this License Agreement you 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the Programs and to destroy any copies you h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</w:t>
      </w:r>
      <w:r>
        <w:rPr/>
        <w:t>LIMIT OF LIABILITY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nd Domains disclaims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ssume no liability for damages arising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as a consequence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SUP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 will make reasonable efforts to resolve difficul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problems associated with the use of th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