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nScroll v4.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Text Brows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Microsoft(R)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nScroll is a text file viewer/browser for the Microsoft(R)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at allows viewing of files of ANY SIZE in either Text or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in a moveable window with full horizontal and vertical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Scroll has VERY FAST file loading and scrolling, even with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All standard keyboard and mouse conventions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, resizing and viewing 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Scroll overcomes Notepad(R)'s 52K file size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, Find Next,Print and Clipboard Copy a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Scroll may be called with a filename from the command line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specified, WnScroll displays a ListBox to enabl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lected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file may be opened for display at any time from the Ope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nstances of WnScroll can display several fil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nScroll (unlike Notepad) is designed to be a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 is NEVER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WSCRL.EXE to de-compress the WnScro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he executable file WnScroll.EXE into your chos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ximum utility it is recommended that you tell Window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about Wn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 to instal WnScroll in the \UTIL directory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CD \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WSCRL.EXE into the \UT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WSC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WnScroll on a floppy disk, type A:WSCRL   (or B:WSCR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files have been de-compressed in the desire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Program Manager "File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"Program Item" then click OK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"Description" field type  "WnScroll" (or a name of your ch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"Command" field type \util\WnScro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now see the WnScroll icon in the active ProgMa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WnScroll, double click on the WnScroll Icon or u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"Run.." box. You can specify a file to view using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(or by calling WnScroll from a PIF,BAT etc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art WnScroll with the name of a file to displa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 WnScroll my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and display myfile.tx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name is specified, WnScroll will start up with a blank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 of WnScro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file WnScroll.reg for information on how to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Wn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fully functional copy of WnScroll,identical to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ed users with the sole exception that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does not display the opening Registration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only through the support of Users like you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pt can continue to bring you good products at reasonabl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ncouraged to use WnScroll, determine its suitabilit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,and try all it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ke WnScroll and wish to continue using it, you ar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t the registration fee to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sent a registration number which you can en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Registration Dialog to stamp your copy of WnScroll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done this, the Registration Dialog will no longer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se Programs are Copyrigh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NOT "freeware" and are not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copy of each program is available for use by a singl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users should register a seperate copy of ea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Programs are not licensed for use on a Network Server or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read the enclosed License Agreemen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s provides multi-user site licences and special pric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purchase and Network use. Please call or writ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