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10 Direct Command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2 Copyright by Paul Tau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 Direct Command permits any MS-DOS computer to issue 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n X-10 Powerhouse (tm) Computer Interface.  X10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deal for controlling X10 modules from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e following X10 func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, OFF and DIM by Housecode and Modu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NITS OFF by Hous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GHTS ON by Hous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X10 Direct Command now supports Preset files,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a series of X10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BM-compatible computer, including 8088, 8086, V20, V30, 80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, 80386sx, 80486 and 80486s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3.x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 Powerhouse Computer Interface Model No. CP290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CMD.DOC     - This text file t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CMD-1.EXE   - X10CMD for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CMD-2.EXE   - X10CMD fo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       - A sample Pre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10 Direct Command is NOT free, nor is it in the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10 Direct Command is copyright, 1992, by its author, Paul Tau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to the program, including the right to make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s provided in 17 U.S.C. # 117, are reserved unde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C # 101 et. s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documentation are distributed as a singl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hanges are made to either the documentation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distributed without charge.  "Without charge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no money is charged for X10 Direct Comm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or through "duplication fees", "media fees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you must pay for it.  A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(very reasonable!) to the author will encourage him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hareware.  Please send all pay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Ta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12 Runnymed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Hollywood, CA  91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you may contact the author on his 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18) 764-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0/2400/9600 baud 8/N/1, 24 hours a day, every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um permits on-line payment for X10 Direct Command with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Optim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10 and X-10 Powerhouse are the registered trademarks of X-1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91 Ruckman Road, Closter, New Jersey 07624-04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 Direct Command is a common law trademark of Paul Tau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X10 Di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 Direct Command is completely command-line driven. 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X10 Powerhouse,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0cmd [housecode] [module] [command] [dimmer 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housecode] is the housecode letter of the modu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(A - P), [module] is the module number, from 1 to 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] is either ON, OFF or DIM.  [dimmer level]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DIM command is used, and must be a numb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all modules off,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0cmd [housecode] AL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all lights on,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0cmd [housecode] LIGH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be either lower case or upper cas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command line syntax are repor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e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t files are useful for creating pre-defined "scenes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Preset file called EVENING could be useful when g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or dinner: it could contain commands which would d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room lights and dining room lights to comfortable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lights in the guest bathroom, and turn off the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t files follow the same syntax as the X10 Di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ey can be created using any ASCII text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be created using the COPY CON command in DOS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file is reproduc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a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4 dim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7 di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1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14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Preset file,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0cmd @[name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un a Preset file called EVENING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0cmd @ev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 Direct Command will accept any DOS-legal file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ed by an @ symb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