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==[ YOURSYS Version 2.00 ]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,1992 by Gateway Software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ten by Philippe Raberg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generates a report of your system, with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save the information into a DBASE3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utility to help us for the technical support of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report us every error and mistake you find and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oftware publisher/distributor and/or a company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ized version of this utility, read the file YOURSYS.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The BBS Distribution file must be named YSYS20.ZIP or YSYS2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YS.DOC ....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YS.EXE 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YS.LAY .... DBF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YS.LIS ....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.... Info used b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(Type at the DOS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on the screen ............... YOUR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on the screen with pause .... YOURSYS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in to a file ................... YOURSYS &gt;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............................... YOURSYS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DBF file ................. YOURSY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: do not add the .DBF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using YOURS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the latest version of ou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our 24 hour Technical Support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212) 254-9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, or to place an order, here is my business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teway Software, Inc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deotex Software Developmen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 Philippe Rabergeau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enie: P.RABERGEAU2</w:t>
        <w:tab/>
        <w:tab/>
        <w:t xml:space="preserve">                 61 East 8th Stre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odigy: WNWB44A</w:t>
        <w:tab/>
        <w:tab/>
        <w:tab/>
        <w:t xml:space="preserve">                     Suite 12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userve: 73567,2755</w:t>
        <w:tab/>
        <w:tab/>
        <w:tab/>
        <w:t xml:space="preserve">         New York, NY 1000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