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ESCP2.exe is a self-extracting file conta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Epson LQ family of printers for use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is direct from the Microsoft BB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103481 by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test in Windows drivers and utiliti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ZeD (310) 434-29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