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ME FILE FOR HPPCL5A PRINTER DRIVER VERSION 3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EADME file contains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Installation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New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HPPCL5A Printer Driver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User H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HP Personal Peripherals Assist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PROVIDED IN THIS DOCUMENT AND ANY SOFTWARE THAT MAY ACCOMPAN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(collectively referred to as the HPPCL5A Printer Driver Version 3.7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"AS IS" WITHOUT WARRANTY OF ANY KIND, EITHER EXPRESSED OR IMPL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BUT NOT LIMITED TO THE IMPLIED WARRANTIES OF MERCHANTABILITY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NESS FOR A PARTICULAR PURPOSE.  The user assumes the entire risk a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racy and the use of the HPPCL5A Printer Driver Version 3.7.  The HPPCL5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Driver Version 3.7 may be copied and distributed subjec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onditions:  1) All text must be copied without modification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s must be included; 2) All files on the disk must be copie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 (the DOS utility DISKCOPY is appropriate for this purpose); 3)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 of the HPPCL5A Printer Driver Version 3.7 must be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; and 4) the HPPCL5A Printer Driver Version 3.7 may not be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rof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0, 1991 Hewlett-Packard Company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 is a product of; and Intellifont is a registered trademark of AGF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graphic, a division of Agfa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is a registered trademark of Microsoft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the HPPCL5A Printer Driv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Start Windows 3.0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Choose Control Panel from the Main Group in Program Mana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ntrol Panel window appe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Choose the Printers icon from the Control Panel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inters dialog box appe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 Choose the Add Printer &gt;&gt;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 From the List of Printers: dialog box, select the Unlisted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isted Printer is the last entry in the List of Printers dialog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 Choose Inst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 Insert the HPPCL5A Printer Driver Disk Version 3.7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 Double click on the drive containing the floppy in the "Directories: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 Double click on HPPCL5A.DRV in the Driver Files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Choose "New" when asked whether you want to use the current driv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 a new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 The entry "HP LaserJet III on None, Inactive" will appear in the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ers dialog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 Any HP LaserJet III printer you have previously installed wi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ew PCL5 Printer Driver and Hewlett-Packard Font Installer. 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ough the Control Panel any HP LaserJet III printer entries that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 Choose Config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Highlight the correct printer port from the Ports dialog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Choose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Make any necessary changes in the Printer Setup screen to reflec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er's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Choose OK tw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Choose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Choose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PPCL5A printer driver is now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Until you exit Windows 3.0 and then restart Windows 3.0, th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 function from the Control Panel is accessed from the installation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the installation disk for HPPCL5A Printer Driver Version 3.7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ed in the floppy drive whenever you request Printer Setup from th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el after installing the new Printer Driver and before exiting Windows 3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features included with the HPPCL5A Printer Driver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New Hewlett-Packard Font Installer Including AutoFont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Hewlett-Packard Font Installer - Scalable typefaces and bitmapped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now be installed for use in both Windows 3.0 and your Hewlett-Pack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erJet III or IIID printer.  The Hewlett-Packard font installer inst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faces and fonts from the following file typ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CM      Printer Cartridge Metrics file.  This file is created by the cart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vendor.  PCM files are used for scalable and bitmapped cartridg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re not supported by the Hewlett-Packard LaserJet III printer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E.TXT  This file contains information for all font products you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ith AutoFont Support.  Soft fonts and cartridges, bitmapp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calable can be installed from the "glue.txt"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prompted by the HP Font Installer for the drive\director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re you want to add fonts, input the drive\directory wher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glue.txt" file is located (default directory for HP's Auto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and for Type Director is C:\AUTOFONT).  The HP Font Inst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ds the "glue.txt" file and displays a list of the typefac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been installed with AutoFont support.  When you add typeface(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HP Font Installer creates a .PFM file for soft fonts and a .PC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cartridge fonts from the AutoFont .TFM files.  The HP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staller installs the .PFM and .PCM files into Windows 3.0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ess by the printer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fp</w:t>
        <w:tab/>
        <w:t xml:space="preserve">  Bitmapped soft font in portrait ori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fl</w:t>
        <w:tab/>
        <w:t xml:space="preserve">  Bitmapped soft font in landscape orienta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Font Support - AutoFont support incorporated into the Hewlett-Packard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r allows the installation of scalable typeface cartridges, sca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 fonts, bitmapped font cartridges and bitmapped soft fonts into Windows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first acquiring a Windows 3.0 metric file.  AutoFont support work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the Windows 3.0 metrics files from the .TFM files installed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PPCL5A PRINTER DRIVER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hancements to the HPPCL5A Printer Driver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Print Model Impr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New and Improved Gray Scale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Font Downloading Optimiz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 Model Improvement - The print model feature has been improved 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black and white text over the top of other text and graphic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only on black rectang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and Improved Gray Scale Printing - The gray scale option has been 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clude optimal printing of scanned images.  There are three choic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y Scale dialog box in the Printer Setup screen for printing gray sca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:  Photographic Images, Line Art Images, and HP ScanJet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tographic Images replaces the Gray Scale Graphics On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upported in Version 3.61 of the HPPCL5A driver.  This method u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 8 bit by 8 bit super pixel to emulate 60 levels of gray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s up from 32 levels of gray supported in the previous vers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driver.  For improved photographic appearance,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tographic Images.  Your images will have smooth, soft 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asts between shades of gray.  Images originally design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r will print better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Art Images replaces the Gray Scale Graphics Off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ed in Version 3.61 of the HPPCL5A driver.  This method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terns to emulate 32 levels of gray.  It has been impro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evious version of the driver by supporting 32 new hand-tu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terned images.  The benefits of this method is that is has f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tifacts and a better balance of gray tones than the old metho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t all of the detail is preserved.  Use this method for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have a "line draw" look such as clip 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P ScanJet Images is a new option for printing gray 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phics.  This method uses a variation of the 8 bit by 8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er pixel used in the Photographic Images method.  The H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anJet Images option is specially tuned for scanned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an HP ScanJet to give exceptional quality and clar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inted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want to print your graphic images from more than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Gray Scale printing methods.  Only you can decide which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es the best output for your pi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nt Downloading Optimizations - The HPPCL5A printer driver now down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characters of a symbol set to the printer as they are referenc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sending the entire symbol set at on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H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-line help files are included for the HPPCL5A printer driver and the HP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r screens.  Choose Help from these screens to access th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WLETT-PACKARD PERSONAL PERIPHERALS ASSIST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USA and Canada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all the Hewlett-Packard Personal Peripherals Assist Line week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7 a.m. and 6 p.m. (Mountain Standard Time), except for Wednesda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urs are 7 a.m. to 4 p.m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08) 323-25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urope, call the Microsoft Customer Support line in your country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