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INDOWS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 version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version 2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nts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er Setup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rinter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rinter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 Defaults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onts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Fonts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 Fonts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Director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Windows Session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-Pagemaker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agemaker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Legal Size Paper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velopes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Page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your Envelope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ext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cial Character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-Microsoft Exce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xcel.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etup.....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cial Characters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echnical Support...................................(206) 454-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...............................................5:00am-7:00pm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dentification.............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.............................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on Microsoft support and warranty polici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86...  A,B,C,D,E,F,G,H,IC,J,K,L,M,N,P, PC,Q,R,T,U,V,Y,Z,Z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90...  S1,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053A... C01,C02,C03,C04,C05,C06,C07, C08,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055A... 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wlett Packard LaserJe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86...  W,W1, &amp; X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ection describes how use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add or delete a printer or to change the print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ocument assume that Window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your HP LaserJet IIP plus prin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3.0 invo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orrec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onts supported by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MAIN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Control Panel by double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Panel activ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or delete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print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fon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just general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trol Panel and setting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do not currently have a LaserJet IIP printer installed, go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lready have a LaserJet IIP printer install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a printer driver upgrade, use DOS or the Windows 3.0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copy the HP LaserJet driver files from the driver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DOWS\SYSTEM directory.  (Once the files have been copied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on CHANGING PRINTER DEFAULTS in thi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AD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 through the list of printers until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P is show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 HP LaserJet IIP by clicking on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see a specific selection for the HP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HP LaserJet IIP printer will provide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 printer.  (The Printer Setup Menu is the only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show that you have the LaserJet IIP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ce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will be prompted to insert the drive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: drive. Place the Driver Disk in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are prompted to insert the disk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STALL.DLL file, put your Windows Setup Disk 5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r Printer Driver is now install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printer that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will be asked if you want to remov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YES to remo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printer that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ONFIGURE. At the Configu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which printer port you are using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, LPT2, FILE, etc. (The LaserJet IIP plus has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nly.  Serial configuration is not supported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default timeouts at this menu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ports and default timeouts, consult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SETUP. At the Setup Menu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that you want to use, the paper source, size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emory, orientation, graphics resolution, gray scal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cartridges, number of copies, and you can also add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dding Fonts later in thi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you have changed all of th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, click on OK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[ALT][F4]  or double click on the Control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n the upper left corner of the window to close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applicable to most of the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likely to use with Windows 3.0 and the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rinters. Read this information carefully.  It will help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any of the common problems discussed later in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HP/PCL LaserJet on ... 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oll through the list of available fon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cartridge, click on the cartridge. You may selec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cartridge for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wlett-Packard font cartridge that does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fonts, go to the section in this note on INSTALLING .PC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K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[ALT][F4]  or double click on the Control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n the upper left corner of the window to close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.PC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M's are Printer Cartridge Metrics files that conta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font cartridges. These files are used to support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ly supported by the cur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HP/PCL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ADD FON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disk that contains your .PCM files (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) in drive A: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fonts you wish to install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nt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lick o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ou will be asked where you want your fonts copied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LFONTS). Accept the default or typ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you selected does not exist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it to be created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new cartridges will be listed i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 the Prin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croll through the list of available fon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new cartridge, click on the cartridge.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nt cartridge for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ick OK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[ALT][F4]  or double click on the Control-menu box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window to close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printer that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AD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disk that contains your sof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fonts you wish to install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nt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ick o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ou will be asked where you want your fonts copied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LFONTS). Accept the default or typ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you selected does not exist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it to be created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.PFM file will be created and your fon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lick on OK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[ALT][F4] to close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rinter Font Installer or .P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yp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your DOS Prompt type CD\ and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ype Director directory (default is 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D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Type Director for the LaserJet IIP and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SET ENVIRONMENT/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PRINTER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HP LASERJET IIP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remaining defaults to insure that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, and AutoFont Directory are correct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ype Director settings, consult your Type Director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your Highlight Bar to the first empty sp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PPLICATION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 Microsoft Windows v3.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. Check the Default Symbol Set, Applicatio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Font Directory to insure that they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[F8] to close the Set Environment/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ypefaces are installed, consult your Typ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 on installing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FONTS and then select MAKE FONTS from your Type Direct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ACTIVE APPLICA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MICROSOFT WINDOWS v3.0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Highlight Bar under TYPEFAC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ghlight the typeface that you wish to cre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ve the Highlight Bar under POIN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sizes for your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ve the Highlight Bar under DEVIC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fonts, screen fonts, or printer and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ve the Highlight Bar under Ori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rait or landscape orientation. (The LaserJet IIP p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fonts so only one orientation needs to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ve the Highlight Bar under symse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set you wish to use (Windows is the recommended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create more than one font, repeat steps 4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[F3] to save setup, type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ame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[F1] to create fonts. Type Dir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PFM files and update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s [F8] to close the Make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[F8] and then select Yes to exit Typ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our fonts are now installed in Window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 has updated the WIN.INI file.  You may now select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Window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ALT][F4]  or double click on the Control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n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OK to end the sess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-PAG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ssist you with many of the common task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Maker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............................................(206)628-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dentification.....................................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............................................7:00am-5:00pm 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..........................................................se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PageMaker owners there are 90 day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rom Aldus. Contact Aldu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chnical suppor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Windows, open your Windows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the PageMak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 features in PageMaker are selected from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which will appear when you open a new document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pulling down the File menu and selecting Pa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NEW. At this menu you can 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Orientation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options for the LaserJet IIP plus printer ar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4, B5, and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orientation of your page by selecting TALL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 (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can be changed easily by highlighting the margi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d typing in the ne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 Setup options must match Printer Setup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ll not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font before typing the text or highlight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ext and then select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highlight text on your page, select the Text Tool from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Position the Text Tool in front of the first charact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change. Click and hold the left mouse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Tool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YP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will list all of the typefaces available to yo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, cartridges, soft fonts, and Type Dir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typeface you want to use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sizes will be shown. If you have selected a bitmapp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internal Courier or Line Printer or non-scalable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ed sizes are the only sizes available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lable font created in Type Director, like CG Times or Un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shown represent the sizes you've created in Type Dire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a size that is not listed, you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ize you want in Typ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3.01 only supports from 4 to 127 points in .5 point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Style, Position, and Case sele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at this menu by clicking on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K to save changes and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egal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PageMaker. At the PageMaker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en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LEGAL as your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Orientation that you want to use.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rtrait) or WIDE (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rgins can be changed easily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you want to change and typing in the new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ghlight the HP/PCL LaserJet  and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LEGAL as your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your orientation to match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n the 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If you do not have a legal size paper tr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EED as your Paper Source.  If you are using the  MP T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erJet IIP plus, make sure the MP Siz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panel of the printer is set t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 Setup options must match Printer Setup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ll not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lick on OK twice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M-10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Maker. At the PageMaker main menu, sel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does not have a specific page size for envelop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lect LETTER size paper in the WID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select single-sided paper by clicking on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the X's in the boxe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will need to be set as follows for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Print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left margin to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right margin to 1.1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op and bottom margins to 2.3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should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=COM-10 4 1/8 x 9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=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SOURCE=Manual or Envelope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Jet IIP plus printer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envelopes, select Manual as your Paper Source.  For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using an Envelope tray, choose Upper Tra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Tray and Lower Tray to use the Envelope tray in the optiona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When printing envelopes on the HP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is best to use the front output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selections are made, select OK twice to return to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ext Tool from the Tool Box. (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 in the Tool Box). Move the Text Tool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to begin and click the left mouse button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xact placement of the text at this time. This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move blocks of tex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return address. Now move the text tool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to begin and click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on the left margin. Type in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ow Tool from your Tool Box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the return address. Click and hold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 Tool will turn into an arrow pointing in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return address by dragging the mouse.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st if it is positioned at least a quarter of an inch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a quarter of an inch down from the top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osition the arrow on the mailing address. Click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Drag the mailing address to where you wa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ddresses on your envelope, select 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 Box. Position the Text Tool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address that you want to change. Click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nd drag the Text Tool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highlight the address. You can now type in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 lines, boxes, pictures, or designs to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ageMaker Manual for information on add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fonts on your envelope. See the note 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is manual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envelope as a publication or a template in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FILE and then selecting SAVE.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ile, click on Publication or Template,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envelope by selecting FILE and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etup is correct, then select OK.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PE FEED COM-10 if you selec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aper Source. If you selected Envelope as your Pap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will be pulled from the Envelope Tray o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pecial characters in PageMaker, hold down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0 on your numeric keypa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decimal equivalent of the character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equivalent can be found by looking in Appendix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 Prin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default to the ECMA-94 symbol set when using the HP/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 driver. The characters in this set are the only o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less you have installed and selected a font that specifical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a different symbol set (i.e., M8, R8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-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ssist you with many of the common task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Excel v2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................................(206) 454-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dentification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...................................5:00am-7:0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.......................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Windows, open your Windows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the Exc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PAG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ge Setup Menu, you can change the documen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Header or Foo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mouse to the beginning of the Header or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and hold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g the mouse to the end of the Header or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a new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mouse to the beginning of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and hold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g the mouse to the end of the Marg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a new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hanges are made, select OK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the print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to select the Printer, Paper Source, Paper Size,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, and Graphics Resolution. You may als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, Cartridge Fonts, and Page Protection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OK twice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allows only four different fonts p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ont in Exc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ist of four fonts (see screen below).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default font. By changing this font, you chang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w and Column Headings as well as the font for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s 2, 3, and 4 can be changed to give you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FONTS to display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in the FO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that there is an X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Box. If there is no X, click on the box and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X in the Printer Font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list of raster and stroke fonts. These fon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ok as clean as printer fonts and they usually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printer. By selecting Printer Fonts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rnal, cartridge, and soft fonts that you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n addition, you will receive three stroke fonts (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, and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one of the five fonts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the typeface that you want to use from the FO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the point size that you want to use from the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ant to change the style of the fo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, click on Bold, Italic, Underline, or Strike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ick o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change the remaining fonts, repeat steps 5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ick on OK to return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pecial characters in Excel, hold down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0 on your numeric keypad followed b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ecimal equivalent of the character you want to print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ecimal equivalent can be found in Appendix A of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default to the ECMA-94 symbol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/PCL LaserJet printer driver.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the only ones that can be used unles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ed a font that specifically states that it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et (i.e., M8, R8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troubleshooting approach to solv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roblems associated with using Windows with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rinter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for the LaserJet IIP Printer does not show up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 HP/PCL LASERJ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the correct driver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the arrow to the righ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This is the only place that the LaserJet IIP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. If it is there click on it then select OK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If the LaserJet IIP option is not there, re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and then check this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 of memory error occurs while using Window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ose all unnecessary applications to fre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running any RAM resident progra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), remove them from memory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o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that you have selected in your Windows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o make sure that you actually hav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elected. If it is not an font that is internal to the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have a cartridge or soft font tha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font is on a cartridge, tak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line, remove the cartridge, and reinsert it in the printer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tridge a good push and you will hear it click into place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ack on line and print again. If it still pr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font, take the printer off line and press the PR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 the printer. This will give you a printout of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inter has available. If the cartridge does not sh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damaged or still not ins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using a soft fon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 font is in the proper directory to be downloaded.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in this note on ADDING SOFT FONT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fonts are selected as TEMPORARY if you wa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m each time you print your job, 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ownloaded them before printing. If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as permanent before printing, take the printer off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PRINT FONTS key on the printer.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out of all the fonts that the printer has avail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es not show up on the page, it will have to be down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(paper size) on the IIP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erJet IIP plus printer displays MP LOAD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when sending a print job to the printer, then the jo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the printer does not match the MP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panel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ront panel of the printer as well as the pap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to make sure that the two setting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types of problems, or if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section have not resolv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General Information and Common Task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y printing similar documents. Is the problem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document? If so, find and delete invalid or misplac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 in the proble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the 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 to the Microsoft or Aldus documentation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support information on support 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Hewlett-Packard's Personal Peripherals Assi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..........................................(208) 323-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Mon, Tues,Thur,Fri)....................7:00am to 6:00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s....................................7:00am to 4:00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Hewlett-Packard, call from a phone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LaserJet IIP plus printer. Assisting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o your printer and Window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