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Corporation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Fonts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Fonts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, Cartri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 Font PRD Installation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 Font Installation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teps For LaserJet Printing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(Selecting) the Corr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(PRD)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Supported Fonts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Correct Print Options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sks...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Fonts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Page Length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cape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Paper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Envelopes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Special Characters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And Printing Labels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Lines And Boxes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ing Printer Commands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.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ping Text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Load Exec or PC Load A4 Message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Load C5.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Font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21 or Text Printing On One Line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 LOAD Page size Message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blems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Number                                (206) 454-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                                      6:00am to 6:00pm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                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dentification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pgrade Policies and Procedures - SUPPLEMENT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can be requested by calling Microsoft's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by calling a local dealer. The disks will be free if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crosoft dealer or will be $15.00 if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 Number   (800) 426-9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9228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, C, D, E, F, G, H, IC, J, K, L, M, N, P, PC, Q, R, T, U, V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, Z, Z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922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,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C2053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1, #C02, #C03, #C04, #C05, #C06, #C07, #C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C2055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 3341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, AD, AE, AF, DA, EA, RA, RB, SA,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,TB, UA,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Fonts 3341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,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irec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fac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C2050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0,#C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C2050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0,#C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C2050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0,#C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can use Microsoft Word's MAKEP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or create printer description files for unsupport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ERGEPRD program can be used to comb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. Refer to Microsoft Word's documentation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ustomer Support if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 Word 5.0 with your LaserJet IIP plus prin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stall the appropriate Printer Descriptions (PRDs).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aserJet printer PRDs which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nd Cartrid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s which follow outline the installation of MS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nt, cartridge font, and soft font PRDs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MS Word, you must do so before proceeding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ing Microsoft Wo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: PRINTER DISK 1,  PRINTER DISK 2, and UTILITIES/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long with the Additional HP LaserJet Support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 Using Microsoft Word and Microsoft Word Pri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below will install all of the LaserJet printer P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each disk. If you are familiar with MS Word and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install only those PRDs that are required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, Cartridge, and Soft Font 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S Word's internal, font cartridge, and soft fo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sert PRINTER DISK 1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At your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HPDWN*.*C:\WORD5 and press [Enter]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ert the UTILITIES/PRINTERS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 your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HP*.*C:\WORD5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ert PRINTER DISK 2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t your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HP*.*C:\WORD5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sert SUPPLEMENTAL PRINTER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t your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HP*.*C:\WORD5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5.0 does not need to use the AutoF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cluded with your new HP fonts. Instead, Microsof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driver (.PRD file) for each HP font product (bitmapped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 fonts, scalable cartridges and soft fonts). Th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isks that contain these drivers are available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. You can also order the supplemental print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icrosoft Customer Services at (800) 426-9400 or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tribution at (303) 353-76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's printer descriptions for HP soft fo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oft fonts. If you plan to use soft fonts with MS Word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below to install your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HP soft font disk #1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your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C:\WORD5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peat steps 1 and 2 for each HP soft fo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ne of Hewlett-Packard's utilities (e.g., Font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rector) to download your soft fonts. Type Directo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your scalable soft fonts directly to the pri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instruct Microsoft Word 5.0 to skip the download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Hewlett-Packard's soft font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subdirectory to manage your fonts more effective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5, you must insert a path comman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th statement (for example, path c:\fonts) must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nts are located to allow Microsoft Word to find you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hich follows is applicable to most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kely to print using Microsoft Word 5.0 with you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 plus printer. Read this information carefully as i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any of the common problems discussed later in this applic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r feature support (fonts, page sizes,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do not use the printer's front panel. Microsoft Word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ont pan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When using the MP Tray on the LaserJet I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P SIZE on the front panel menu to matc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mand being sent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Steps For LaserJ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basic steps to follow when printing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an HP LaserJet IIP plus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Correct Prin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You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rrect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re briefly explained below. Follow each step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print most documents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requires that you identify the appropria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PRD). Refer to Identifying The Correct Prin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note to identify the correct PRD for 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cartridge fonts, or soft fonts you plan to use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dentify the correct PRD, you must plan which font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cument. In doing so, make sure the PRD you selected suppor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 plan to use. The Identifying Supported Font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ells you how to determine which fonts are supported by a particular P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reate your document, you will most likely change fonts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etc. The Common Tasks section of this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with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rinting your document, verify that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 specified. Refer to the sectio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rint Options of this note for the corr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D ( Printer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les below to  identify the correct print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 descriptions are contained in special files with a .P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y are referred to in this text as the PRD.) For cartridg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art number on the cartridge with the part number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serJet IIP plus printer, use the HPLASER1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 fonts supported by this PRD most close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nts offered by thi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D selected for the portrait orientation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ndscape orientation, since the LaserJet IIP plu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utomatically rotate fonts to the desire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s for In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           Portrait/Landscape P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P plus           HPLAS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s for Cartridg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Cartridge Part Number Portrait/Landscape P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53A#C01     HPWP*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53A#C02     HPLAS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53A#C03     HPWSHE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53A#C04     HPRES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53A#C05     HP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53A#C06     HPB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53A#C07     HPEQU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53A#C08     HPGLOB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55A#C01     HPGSTA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PRD is contained on Microsoft's SUPPLEMENTAL PRINTE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crosoft to order 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s for Cartridg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Part Number    PRD Portrait/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A    HP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B    HPLA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HP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C    HP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D    HP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E    HP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F    HPLASR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HPLA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G    HP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H    HP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IC   HPINTL*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J    HP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HPLA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K    HPLA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L    HP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M    HP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N    HP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P    HPLA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PC   HP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HPP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Q    HP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R    HPLA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HPLA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T    HPLA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U    HPLA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V    HPLAS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W    HP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X    HP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Y    HP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Z    HPL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HPLASMSA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HPLA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86Z1A  HPLAS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90S1   HPLAS2S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90S2   HPLAS2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PRD is contained on Microsoft's SUPPLEMENTAL PRINTE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crosoft to order 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s for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 Part Number    PRD Portrait/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12AC   HPDWN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12AD   HPDW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12AE   HPDWNSFP*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12AF   HPDWNR8P*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12AG   HPDWNHHP*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12DA   HPDWNLGP*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12EA   HPDWNPRP*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12RA   HPDWNGAP*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12SA   HPDWNCNP*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12TA   HPDWNZHP*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12UA   HPDWNH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PRD is contained on Microsoft's SUPPLEMENTAL PRINTE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crosoft to order 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upport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determine which font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prin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upported fonts is available from tw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Word Printer Inform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Word Format Character Comma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crosoft Word Printer Information manual lists the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, and HP soft fonts supported by each PRD. If you receiv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iskettes, refer to the documentation included with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MS Word's Format Character comm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font names and siz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[Esc][P]rint[O]ptions followed by [F1],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scription (PRD), and press [Tab]. Highlight the Mode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], and select the LaserJet IIP plus or LaserJet IIP opti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nd then press [Esc] to exit the Print comma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serJet IIP plus is not a selection in the[P]rint[O]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ield, select  the  LaserJet IIP option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P will allow you to access the fonts an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 IIP plu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[Esc][F]ormat[C]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b to the Fon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[F1] to see which font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D selec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see what point sizes are supported, ta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field and press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S Word will display the supported point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elected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orrect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inting is dependent upon your specifying the correct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S Word's Print Options menu, press [Esc] [P]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ptions. A screen similar to the follow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 printer:HPLASER1                              setup: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: LaserJet IIP                         graphics resolution: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: 1                                                 draft: Yes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ext: Yes(No)                              summary sheet: Yes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(All)Selection Pages                                 pag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/orphan control:(Yes)No                             queued: Yes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feed: Continuous                                   duplex: Yes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iscussion and the correct selections for som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Refer to the Microsoft Word Reference manual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ame of the printer description (PRD) file. Press [F1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printer names. Select the correct PR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see Identifying The Correct Printer Description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r refer to the Microsoft Word Printer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port where the printer is attached. If the pro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s have been entered into your AUTOEXEC.BAT file,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 will work regardless of which port has the printer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model of LaserJet printer being us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5.0. If the LaserJet model you have is not listed, choose a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i.e.,  LaserJet IIP or LaserJet Series II) with simil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ord supports the following paper fe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P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Multi-Purpose paper tr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P plus printer or the optional Lower Cassette,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1:  Multi-Purpose paper tray on the LaserJet IIP plu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2:  optional Lower Cassette on the LaserJet IIP plus printer,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:  prints the first page (e.g., letterhead) from the Multi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tray; following pages from the optional Lower Casset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: allows manual feed of the paper through the Multi-Purpose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:  used with envelop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T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ptional Lower Cassette installed,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RAYS=LC ONLY *.  With LC ONLY*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paper in the MP tray, the printer will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until the MP Tray is empty.  The printer will then tak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wer Cassette.  To use the MP tray and the optiona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together, you will need to change the TRAY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r Menu to one of the other settings. TRAYS=LC T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best, but TRAYS=MP TRAY * and TRAYS=BOTH *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inting using the MP tray and send a printer comm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size different from that on the front panel, the message MP LOA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display. You must either change the MP SIZ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enu or hold down the [Alt] key and click the [Continue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assist you with many of the tasks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your LaserJet IIP plu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r feature support (fonts, page sizes,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do not use the printer front panel selection.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any front pan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When using the LaserJet IIP plus MP Tr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SIZE on the front panel menu to match the page siz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font, you must know whether MS Word supports i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 is used to access the font. This informa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section of this note and i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de by Type Director for MS Word have let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font name that identify symbol set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For example, CG_Times_US identifies the ASCII symbol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itmap font.  Compressed bitmaps are identified with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able fonts are identified with an _s.  See Appendix 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rector User's Guide for more symbol 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etermine that the font is supported and which PR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have not already done so, go to MS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rint [O]ptions command area and specif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RD. If the necessary PRD is not listed, install i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stallation section of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ghlight the text you want to forma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6] and using the corresponding arrow keys.  For othe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refer to your Using Microsoft Word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[Esc][F]ormat[C]haracter.  This comm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hoose the desired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: Yes (No)               italic: Yes (No)         underline: Yes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through: Yes (No)      uppercase:Yes (No)      small caps:Yes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underline:Yes (No)    position:(Norm)       Superscript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: Courier           font size: 12              font color: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:Yes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, Italics and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, italics, underlining, and double underlining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bbing to the appropriate field and choosing [Y]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(e.g., Courier, TmsRmn, Letter Gothic) are selected by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nt name and entering the desired font. Pressing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listing of fonts supported by the PRD selec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's point size (10, 12, 24, etc.) is selected by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nt size and entering the desired point size. Pres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supported point sizes for the specified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[Enter] to apply the selected form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selected a font with a point siz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, you may need to change the line spacing in MS Word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command area. To modify the line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[F]ormat[P]aragraph, tab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ing field an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Single line spacing, 12 poi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One and One-Half line spacing, 18 poi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Double line spacing, 24 poi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 Two and One-Half line spacing, 30 poi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Triple line spacing, 36 poin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easier to specify Auto line spacing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pacing field and pressing [F1]. This setting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line spacing to accommodate the largest font size with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onts that are larger than the defaul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line spacing to auto. To do this press: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ormat [P]aragraph, highlight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press [F1], highlight Auto,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[F]ormat [D]ivision [M]argins.  This comm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the desired margins and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VISIO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 1"                        bottom: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 1.25"                  right: 1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: 11"              width: 8.5"              gutter margin: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-head position from      top: 0.5"              from bottom: 0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margins:Yes(No)                           use as default: Yes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the page length in MS Word's Format Divisio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ke sure you enter the correct value. Valid page length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Paper   11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Paper    14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Paper   8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Paper    8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n invalid page length, your LaserJet 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rinter may request the improper siz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guide you through printing landscape with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 plus printer on letter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[Shift F10] to select your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[Esc][F]ormat[D]ivision[M]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Margin      0.50"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Margin   0.50"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Length     8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Width     1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[Esc][P]rint[O]ption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D that supports the desired fonts.  Highligh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press [F1], and select the LaserJet I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serJet IIP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[Esc] to exit the Print comma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print the document, highlight Printer and press 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guide you through printing on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n the portrait and landscape 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[Shift F10] to select your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[Esc][F]ormat[D]ivision[M]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following and continue with steps 3 through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    0.50"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 0.50"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  14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dth     8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    0.50"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 0.50"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   8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dth    14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[Enter] to exit the Marg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[Esc][P]rint[O]ption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D that supports the fonts you plan to use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ages 2-5 through 2-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[Tab] to highlight the Model fiel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and select the LaserJet IIP plus or LaserJet I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[Tab] to highlight the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Press [F1] and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eed....    selec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Manual Feed on the LaserJet IIP plu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[ON LINE] key to activ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Tray or optional Lower Cassette w/Legal Tray...    select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using the MP Tray on the LaserJet IIP plus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 SIZE setting on the front panel of the printer to read MP TRAY=LEG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[Enter] and prin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5.0 is able to print business and letter-size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velope tray in the optional Lower Cassette on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 plus printer.  This section will assist you i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envelopes, and using the  envelope tray in the optiona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n the LaserJet IIP plus printer. Use the fac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ray when printing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the desir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[Shift F10] to highlight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[Esc] [F]ormat [D]ivision [M]argins and spec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Margin     2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Margin  0.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    5.6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argin   0.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Length    8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Width    1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[Esc] [P]rint [O]ptions, press [F1], and select the desired P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[Tab] to reach the Paper Fe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F1], and select the Manu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[Enter] and print the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the [ONLINE] key to print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layed by the front panel or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F FEED LETTER instead of ME FEED COM-10.  The Microsoft Wo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rectly support manually feeding envelope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envelope be created in a letter siz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P plus Envelope Tray  (Lower Cass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the desir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[Shift F10] to highlight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[Esc] [F]ormat [D]ivision [M]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Margin     2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Margin  0.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    3.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argin   0.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Length    4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Width     9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[Esc] [P]rint [O]ptions, press [F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the desired P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[Tab] to highlight the Mode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F1], select the LaserJet IIP pl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 I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[Tab] to reach the Paper Fe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F1], and select the Envelo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[Enter] and print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can be printed if your LaserJet internal,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 font supports the character and if Microsoft Word's PR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LaserJet printer manual to determine whether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nts support a particular character or symbo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artridge font or soft font,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mpanied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decimal value to be used to print you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gly file must be installed into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[Esc] [T]ransfer [G]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]erge [F1]. The macro.gly fil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creen.  Highlight macro.gly and press [Enter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not listed on your screen, insert Word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Disk in drive A, enter A:macro.gly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[Esc] [T]ransfer [G]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ave, enter c:\word5\macro.gly,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nstallation procedure does not need to be rep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unless you have trouble accessing the characte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cro is installe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[Esc] [I]nsert followed by the key 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macro, character_test.mac,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prompted by Microsoft Word, select [N] unless you want 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font character available under the current print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select the font desired at the current time to obta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decimal equivalents. Once the printout is finished,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s for the decimal value of the charact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[N] to prevent printing an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equivalent sheet, unless you need decimal equival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ont. If you need a second printout, specify [Y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next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obtain the character, hold down the [Alt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the decimal value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Pri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and table which follow provide instructions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hesive labels available from Hewlett Packard, (800) 538-8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very Corporation, (800) 535-3232, ext.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[Esc][P]rint[O]ption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D that supports the desired fonts. [Tab] to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 option, press [F1], and selec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mat your labels document according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 the following table. If you choose to adjust thes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r top and bottom margins combined do not exceed on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you use only one form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Supplier              Hewlett       Avery       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Number                 92296A         5161         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Dimensions          (2-5/8" x1")   (4"x1")   (4"x1-1/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 [Esc]             [F]ormat [D]ivision [M]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Margin               .60"      .60"       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Margin            .25"      .25"        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argin              .25"      .15"       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              0"        0"        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[Esc]              [F]ormat [D]ivision [L]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umns             3   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etween Columns       .40"      .40"       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[Esc] [P]rint [P]rint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the LaserJet IIP plus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e up output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prompted by the LaserJet IIP plus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, face down in the MP Tray, set the output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up output then click the [ON-LIN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 line addresses, use the (2-5/8"x1") labels or the (4"x1")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ach address with 2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6 line addresses, use the (4"x1-1/2") labels. Separate ea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Lines An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box drawing in Microsoft Word 5.0 is acces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 F5] and using the cursor keys to draw.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ident in the LaserJet IIP plus printer's PC-8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Microsoft Word's line and box drawing featur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8 symbol set if you use the HPLASER1.PRD and selec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urier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eatures not supported by MS Word's PRDs, printer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bedded in documents. The ste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enter the escape control character in Word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[Alt] key and use your computer's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027. If you make this entry correctly, a left point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your screen when you release the [Alt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mediately following the  symbo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printer command in its ASCII form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spaces in th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mbed the printer command "Esc(1U" for the leg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hold down the [Alt] key and enter 027 o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Release the [Alt] key and ente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, (1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troubleshooting approach to solving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problems associated with using Microsoft Word 5.0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P plus printer. In most cases, these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if you follow the guidelines presented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ommon Tasks sections of this applic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first page of your document prints proper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ages have larger and larger top margins (i.e., creep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: 1) Failure to specify the correct printer. 2)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Press [Esc][P]rint[O]ptions[F1] and select the correct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 (e.g., HPLASER1) . 2) Press [Esc][F]ormat[D]ivision[M]argins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ge length setting. See the Setting Page Length section of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Load Exec or MP Load A4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LaserJet IIP plus printer displays an "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xec or MP Load A4" message when you prin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: 1) Invalid page length specification.  2) Improp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-per-page) setting on the LaserJet printe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correct LaserJet mod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Press [Esc][F]ormat[D]ivision[M]argins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ge length setting. Refer to the Setting Page Leng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ote.2) Take the LaserJet IIP plus off line and,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[ALT] key, hold down the [ON-LINE/RESET] key until 09 MENU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3) Press [Esc][P]rint[O]ptions, highlight the Mode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], and select the LaserJet IIP plus or LaserJet IIP 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Load 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LaserJet printer displays an "MP Load C5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Incorrect paper fe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Press [Esc] [P]rint [O]ptions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Feed field, press [F1], and select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you print the document, some or all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in an incorrec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: 1) The font cartridge containing the desired font(s) is not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printer. 2) You did not select the font(s)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oft font files(s) are not copied to your MS Wor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Take the printer off line and re-insert the font cartridge.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y until the cartridge clicks into place. 2) Refer to the Selec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note. 3) Refer to the Soft Font Installation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1 or Text Printing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LaserJet printer displays a "21 PRINT OVER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lines of text are printed on top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Line spacing specifi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Press [F10] to highlight the problem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sc] [F]ormat [P]aragraph and specify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LOAD `page size' on the LaserJet IIP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rinter Displays MP LOAD `page size'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print job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The page size command being sent to the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MP SIZE on the front panel menu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hange MP SIZE on the front panel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match the page size command being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other types of problems, or if thes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solved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the General Information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sections of this applic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ry printing similar documents. Is the problem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e document? If so, find and delete invalid or misplac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s in the problem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peat the installation procedures.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proper installation of the correct Printer Resour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D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fer to your Microsoft Word manuals or call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Support at (206) 454-2030 if you need assistanc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Word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l Hewlett-Packard's LaserJet Assi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                               (208) 323-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(Mon, Tue, Thu, Fri)         7:00am to 6:00pm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nesdays                         7:00am to 4:00pm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Hewlett-Packard, call from a phone n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your LaserJet printer. You should have a recen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intout available.  This will allow you to quick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nel settings for the Hewlett-Packard technician assist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you may also require access to your Microsoft Wor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