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Font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Fonts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ways Setup Program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llways Setup Program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ing and Invoking Allways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International Character Set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ing Printer Commands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...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..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Fonts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Font Set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...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Paper Tray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Paper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age Sizes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acing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Breaks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Text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hortcuts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Output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emory Error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LOAD Error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ERROR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blems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Help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 to the Lotus 1-2-3 Release 2.01 and 2.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iscusses the installation, common tasks and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Allways 1.01 with Lotus 1-2-3 Release 2.01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llways spreadsheet publishing add-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-disk system with at least 1.1 Mbytes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512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mpt" Member Support                          (800) 223-1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tu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Upgrades                            (800) 872-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ervice                            (800) 343-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92286... A, B, C, D, E, F, G, H, IC, J, K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, N, P, PC, Q, R, T, U, V, W, X, Y, Z1, Z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92290... S1,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 C2055A... 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C2053A... C01, C02, C03, C04, C05, C06, C07, 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92286... 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 33412... AC, AD, AE, AF, DA, EA, RA, RB, SA, SB, TA, TB, UA,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Fonts 33412... AG,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ector...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nstallation of Allways as it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P LaserJet IIP plus printer. For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Lotus 1-2-3 Release 2.2 Setting Up 1-2-3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and Sample Applications manuals or the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ublish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printer files in Allways, first install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and the Allways program file. If these are not install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stallation section of the Lotus 1-2-3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Allway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way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llways setup program (the setup program copi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s to your hard disk),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nd keystrokes are summarized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this document. When instructed to make a selec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lect ADD A PRINTER), highligh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press [Enter]. The following 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Lotus 1-2-3 is located in the C:\123 director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is A.  The screens shown below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epending on the version of Allways you are us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selections are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way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Allways Setup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and press [Enter] to change to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AWSETUP and press [Enter]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ways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on your screen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 A PRINTE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-Time Setup                  printer(s)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INTER                       Allways. 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creen Display             Option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etup Program                use more prin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selec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d the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Lotus 1-2-3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123                            Press ENTER if c:\12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ame of you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2-3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:\123 is no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e a new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note displays representative Allways screens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 names may appear differently with your version of Al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erJet IIP  plus printer is not listed, select the prin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ost closely parallel your LaserJet IIP plusprint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 or IID).  Contact Lotus Development Corporation for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Page Down] to display the second list of prin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ways. Highlight the LaserJet IIP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LaserJe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inter:                   Select a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MX80/100                    the list on the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RX80/100                    highligh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jitsu DL2400 (DPL24C/DPL24I)  pressing EN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DeskJet/DeskJet Plus           cancel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(Original Model)         printer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Compatible               printer and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                       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Plus                    one pr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series II               return to thi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III                     selec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I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PaintJet (transparenc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other printer?        If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with Allway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                    Yes.  If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ing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equested Disk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Allways disk in the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ways Disk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continue or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ways Setup Program copies the appropriate files to the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your 123 directory. If the Setup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other disk, do so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I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-Time Setup                 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Printer                 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ETUP PROGRAM                  Pres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installation or adding of a printer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llways Setup Program refer to the Lotus 1-2-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etting Up 1-2-3, Tutorial, Quick Start and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the Allways Spreadsheet Publish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d Invoking Al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working in Allways, you must first attac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oke it. To attach the Allways add-in, first load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[/] [W]orksheet [G]lobal [D]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]ther [A]dd-in [S]et [1] (or any other auto-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in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ghlight ALLWAYS.AD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xt screen allows you to assign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Allways. Highlight either No Key, 7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or 10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No Key, invoke Allways by pressing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dd-in [I]nvoke and select Allways. Th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into Allways. If you select either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you can invoke Allways by holding the [AL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ither [F7], [F8], [F9] or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[N]o to automatically invoke this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start Lotus 1-2-3. If you choose [Y]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o into Allways when first starting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[Q]uit [U]pdate then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general guidelines for spreadsheet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(for example, printer type, interface, etc.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om within Allways. To get to the Allwa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nvoke Allways by pressing the function key that yo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After you are in Allways, press [/] [P]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nfiguration. A setting sheet shows you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se items,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[/] [P] [C]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inter menu allows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inters that you installed when you ran the Allway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the LaserJet IIP printer is not listed, go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ways Setup Program to add the printer (refer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application note). To select a printer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[P]rint [C]onfiguration [P]rinter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inter, press [Enter], then [Q]uit. Allways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rivers that support the LaserJet print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(origina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version 1.01 does not provide a LaserJet IIP pl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Selecting the LaserJet IIP printer driver is recommen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aserJet IIP printer is not listed in the Allways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otus Development Corporation for an updated driver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[/] [P] [C] 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nterface menu allows you to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here your computer and LaserJet IIP plus pri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To select the proper interface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[P]rint [C]onfiguration [I]nterface, highlight the correct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, then [Q]uit. The available printer port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1    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1        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2      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2         LPT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[/] [P] [C]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artridge menu allows you to select HP suppor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(refer to page 1a-2 for a list of HP supported font cartrid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font cartridge press:  [/] [P]rint [C]onfiguration [C]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font cartridge, press [Enter] then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[/] [P] [C]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rientation menu allows you to select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ndscape printing. To select orientation press:  [/] [P]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nfiguration [O]rientation [P]ortrait (fo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) or [L]andscape (for landscape orientation), then [Q]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[/] [P] [C]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Resolution menu allows you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in various resolutions. To select the desired resolutio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[P]rint [C]onfiguration [R]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resolution, press [Enter], then [Q]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resolu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by 300      150 by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by 100        75 by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y LaserJet printer driver, soft font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mporary and print at 300 dots-per-inch (dpi)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you selec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[/] [P] [C]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Bin menu allows you to specif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documents or manually fed documents as well as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from the LaserJet IIP plus printer. 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ource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[P]rint [C]onfiguration [B]in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aper source, press [Enter], then [Q]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paper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Pape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ape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ntrol Panel Setting allows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source (for example, upper tray, lower tray, manual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ont panel of the LaserJet IIP 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Internation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prints the same extended characters that Lotus 1-2-3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General Information section of the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1 and 2.2 application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does not support the use of embedded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Release 2.2 has an Undo feature which reserv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computer's available conventional memory.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eadsheet from Allways that uses large soft fonts and/or h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(rules and shades) you will get 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Allways. To remedy this problem, disable the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feature. From within Lotus 1-2-3, press: [/] [W]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lobal [D]efault [O]ther [U]ndo [D]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date [Q]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Undo feature press: [/] [W]orksheet [G]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fault [O]ther [U]ndo [E]nable [U]pdate [Q]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common tasks associated with spreadshee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supports using up to eight different fonts in on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choose (from the master font list that Allways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eight fonts. This list includes the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Allways, the internal fonts in your print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oft fonts that are supplied with Allwa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soft fonts and other third party soft fon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onts [/] [F] [F]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text with a desired font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[/] [F]ormat [F]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ghlight the fon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[U]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ghlight the range you want to forma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range is now formatted with the fon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shortcut for selecting fonts is to hold down the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ype the font number you want. The fonts are numb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[F]ormat [F]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ont Set [/] [F] [F]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 set to contain the fonts you want,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[/] [F]ormat [F]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ghlight a font that you no longer want in your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[R]eplace. This brings up the master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ghlight the desired typefac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ghlight the point size you wan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[Q]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font sets, refer to your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tus 1-2-3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 [/] [F] [B]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does not have a selection in the font list for a bol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However, you can print a soft font with a bold strok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Bold Menu. To access bold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[F]ormat [B]old [S]et, highligh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old, then press [Enter]. A keystroke short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ld for a cell or range of cells is to highlight the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old, then simultaneously press [Alt] [B]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bold setting press [/] [F]ormat [B]old [C]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range that you want to clear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aper Trays [/] [P] [C]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paper trays for the LaserJet IIP plu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ray (upper or lower) you want your paper to fe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 [/] [P]rint [C]onfiguration [B]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paper source, press [Enter], then [Q]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aserJet IIP plus, uppe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ulti-purpose tray and lower tra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ower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Paper [/] [L]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egal size paper (8.5" by 14"), press:  [/] [L]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-Size, highlight Legal (8.5" by 14"), press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Q]uit.  To change orientation (portrait or 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ientation on page 1a-7.  To change  paper source (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ual feed) see Bin on page 1a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ge Sizes [/] [L] [P]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ustom or different page size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s, press [/] [L]ayout [P]age-Size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ustom.  Enter the desired page length and width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works when you customize pag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8.5" x 11."  When you specify a page siz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.5" x 11," the printer does not recognize it and send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 try to print a page larger than 8.5" x 11,"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am as the printer stops printing at 8.5" x 11" and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ass all the way through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[/] [W] [R]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or automatically change the line spacing within Al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dd or delete the amount of space between rows)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below to adjust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Line Spacing [/] [W] [R]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/] [W]orksheet [R]ow [A]ut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to automatically adjust row heights to accommodat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a row. Any row that has not been formatted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be set to accommodate font #1 in the current font s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font that is smaller than the default font, Allway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format (line spacing) of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Line Spacing [/] [W] [R]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manually specify the row heigh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r range of rows. Follow the steps below to manu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your cursor to the row (or first row of th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. (period) to anchor the ce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want to adjust a range of rows, use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highlight that range. If you want to adjust a single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is step and continue with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[/] [W]orksheet [R]ow [S]et-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row height in points (72 points per 1 inch)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ow height is 25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[W]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ksheet Page command to insert a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row or column. To use this option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[/] [W]orksheet [P]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ghlight either Row or Colum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your cursor to the cell where you want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ext [/] [F] [S]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ext so your background is black and text is whit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ade the area you want reversed with a sol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.  Press [/] [F]ormat [S]hade [S]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range you want to shade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white as the color for tex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ded area.  Press [/] [F]ormat [C]olor [7]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, enter the range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ext only shows up clearly when you have a black backgr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ow with a light or dark shaded background, but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kes are formatting shortcuts. To format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ge of cells using these keystrokes, highlight the cell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s you want to format, hold down [Alt] and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[B]  Boldface:Set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G]  Gridlines: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L]  Lines:Outline/All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S]  Shading:Light/Dark/Solid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U]  Underline:Single/Double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1]  Set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2]  Set 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3]  Set Fo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4]  Set Fo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5]  Set Fo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6]  Set Fon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7]  Set Fo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8]  Set Fon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troubleshooting approach to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associated with using Allways spreadshee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Numerous pages are ejected with a few lines of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inted on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 Incorrect printer driver selected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ress [/] [P]rint [C]onfiguration [P]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the appropriate driver (see Configuration on page 1a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sending a spreadsheet with large soft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ading to your LaserJet IIP plus printer,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an Out of Memory error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:  You have run out of available memory (RA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Memory can be used up by:  1) Having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urned on (see page 1a-8), 2) Having too m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oaded (for example, Pizzaz, Side Kick, etc.), or 3)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py of Lotus 1-2-3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 1)  To turn off the Undo featur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and enter Lotus 1-2-3.  In Lotus 1-2-3, press [/] [W]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lobal [D]efault [O]ther [U]ndo [D]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date [Q]uit to turn off the Undo feature (se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a-8). 2) Check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ny memory resident programs that are loaded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formation on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OS manual).  3) If you have more than one copy o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running at once, exit completely out to the DOS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Lotus 1-2-3.  Two copies of Lotus 1-2-3 can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you use [/] [S]ystem to perform operating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23 to get back into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Printer displays MP LOAD 'paper size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print job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:  The job size command sent to the print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SIZE on the front panel menu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 Change MP SIZE on the front pan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r to match the job size command be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message 20 ERROR display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f the printer and only part of your spreadsheet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 You have run out of available memory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appen when you try to print a spreadsheet th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oft fonts or contains high resolution rules such as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Make your spreadsheet less complex by:  a)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of the rules and shades, or b) lowering the prin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solution on page 1a-7).  2) Purchas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other types of problems, or if the sugges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have not resolve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fer to your Lotus 1-2-3 or Allways referen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Lotus Technical Support for assistance (see page 1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similar spreadsheets. Is the problem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e spreadsheet? If so, check for differences in pr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eat installation procedures starting on page 1a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Hewlett-Packard's Personal Peripherals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see Calling For Help on th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ewlett-Packard's Personal Peripherals Assist Lin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echnicians will be happy to help you with your print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(Mon, Tue, Thu, Fri).............................7 AM to 6 PM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s.............................................7 AM to 4 PM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...............................................(208) 323-2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Hewlett-Packard, please call from a phon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and LaserJet IIP plus printer. Assis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quires access to your printer and Allways 1.01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current copy of the printer self-test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identify current printer settings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Page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