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2.01 and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ont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Fonts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Configura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otus 1-2-3 2.01 or 2.2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 and Driver: Step 1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otus 1-2-3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Defaults: Step 2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preadsheet Menu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terface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Other Default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Created Spreadsheet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Light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Page Command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Spreadsheet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Spreadsheet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ing Printer Commands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Special Characters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 Decimal Value Chart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eed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...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to Factory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Settings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tup String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rait Printing (Setup Strings)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Printing (Setup Strings)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Graph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stallation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Don't Eject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ping Text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Spreadsheets Print Incorrectly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rror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Prints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nt Is On One Line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LOAD Error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EXEC Error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.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will assist you in using Lotus 1-2-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and 2.2 with the LaserJet IIP plus printer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releases of Lotus 1-2-3 will be specifical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stallation and printing tasks ar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0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mber Support    (800) 223-1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u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Upgrades    (800) 872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    (800) 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86...  A, C, D, E, G, H, IC*, J, L, M, N, PC*, Q, R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90... 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3A...  C03, C04*, C0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 C2055A... C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33412...   DA,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onts 33412/33413...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artridges contain both fixed and proportionally spaced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fonts on these cartridges are not supported by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ing Allways, certain proportional fonts may be supported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asks section in the  Allways chapter. Any attemp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results in improperly aligned spreadshee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86...  B, F, K, P, T, U, V, W1, X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90... 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3A... C01, C02, C05, C06, 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33412...       AC, AD, AE, AF, RA, RB, SA, SB, TA, TB, UA,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onts 33412...    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...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does not access fonts automatically.  You must e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etup string option of Lotus 1-2-3 to acces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sted above.  If you are using Allways with Lotus 1-2-3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 section of the Allways chapter, following this chap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ing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ists you with the installation of Lotus 1-2-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and 2.2 as it relates to your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refer to the Lotus 1-2-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 commands must be includ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nsult either your DOS manual or Your Guide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LaserJet IIP plus Printer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connected to the computer's parallel port,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connected to the computer's serial port, 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command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PT1: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is the factory default baud rate of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 to a serial interface.  If your system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aud rate, replace 9600 in the ab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appropriat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otus 1-2-3 Release 2.01 or 2.2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1-2-3 Release 2.01 or 2.2 manuals for install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 only explains how to set up your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work and print with Lotus 1-2-3; it does not help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H statements, configure CONFIG.SYS or tell you how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nd keystrokes are summarized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When instructed to make a selection (for examp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), highlight the indicated selection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tus 1-2-3 to run correctly with your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 two-step process.  Step 1 starts here and end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Step 2 starts on page 1-10 and ends on page 1-13.  Fo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under each step and complete steps 1 and 2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t the INSTALL screen, skip to Select INSTA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out of Lotus 1-2-3 and want to access the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ype CD\123 (or the subdirectory where the Lotus 1-2-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 and press [Enter]. At your DOS prompt, typ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 to display the 1-2-3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highlight INSTALL, then press [Enter]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Lotus 1-2-3 may prompt you to insert the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on your screen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ELECTED EQUIPMENT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o move menu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Installation      lets you change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EQUIPMENT       screen display, tex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            or graphics print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 Program         the curr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ENTER to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XT PRINTER(S)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Menu        Select Text Print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            specify the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ER(S)               you will u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nter(s)        the workshe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              with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P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                        Select the br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lo                       text printer from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                       the left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/Genicom                   and pressing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               have more than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            printer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                 this list to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cribe                   To cancel a selecte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                          highlight the bran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             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686 LASERJET SERIES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mode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printer from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5 and 2930 series        the left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 LASERJET SERIES           and pressing ENTER. (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30 PaintJet - paper      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30 PaintJet - trans.      tells you what br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+ landscape         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, DeskJet+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ncel a selecte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ight the mode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Menu         Select Graphics Print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             specify the printer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inter(s)             plotter(s)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ER(S)           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P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toh                     Select the br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omp                     graphics print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                      on the left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                      and pressing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/Genicom                  have more than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            printer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Instruments         this list and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                         To cancel a selec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unner                  printer, highlight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cribe                  nam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50 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SERJ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5 ThinkJet               Select the mode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0 series                 graph printer or plo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30 PaintJet               the list on the lef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40A Plotter              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70A Plotter               screen tells you what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75A Plotter               you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5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                    To cancel a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Plus                or plotter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                      model nam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or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2.01 and 2.2 do not have a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erJet IIP plus printer.  Choose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ers when using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00 dot-per-inch (dpi) full-page graph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yte of user memory in the printer.  If you want to prin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graphs and your printer has less than 1.2 Mbyte of us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hysical size of your graph until the graph pri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allows you to select more than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By selecting both the LaserJet and the LaserJ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erJet II, you can print draft copies of your graph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dpi and final copies at 150 or 300 dpi. To select a seco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repeat the steps required to select the first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selecting a graphics printer,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lections will display.  Make sure your tex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686 LaserJet Series and that your graphics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or LaserJet II, and/or LaserJet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f your selection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you to the Change Selected Equip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Menu         Select Save Chan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             the changes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inter(s)             current driver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nter(s)         must save you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                  you leav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 Program        or the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reate a number of driver sets for differe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s, you must give each driver set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ME for the driver set you use with your system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for the driver set you use with your system at work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your driver set a name other than 123, you must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you start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driver set a name of no more than eight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an extension; the Install program adds the extension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 can specify a path if you want to sav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different directory.  The name for the driver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; , . / ? * :  + = -  \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use the name displayed in the highlight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driver set.  (The name in the highligh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tart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aved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urn to the main menu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eave the Install program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Install?   Select Yes to lea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tep 2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Defaults: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hanges the Lotus 1-2-3 default settings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INSTALL program, select your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guide you throug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1-2-3, then press [Enter] to run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Lotus 1-2-3 Release 2.01 may prompt you to inse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readshe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/][W][G][D][P].  The following menu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AutoLF   Left  Right  Top  Bot  Pg-Length  Wait   Setup Name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I]nterface and select the numb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or serial* interface for your configuration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Se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Parall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Dos Devic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Dos Device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Dos Device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Dos Device LP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600 is the factory default baud rat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ed to a serial interface.  If your sys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baud rate, select the appropriate sett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ptions 1-4 (Parallel and Serial) allow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information to the appropriate interface port.  Option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Device) allow information to be routed through DOS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ach of the letters indicated below and mak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For example, press [P]g-Length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utoLf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eft (margin)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ight (margin)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(margin)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ottom (margin)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g-Length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ait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tup              Leave Setu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ame       Select the #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 driver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 driver during the INSTALL (Change Selected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it does not show up in the spreadshe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[/] [W]orksheet [G]lobal [D]efault [P]rinter [N]ame), go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and install it (see pag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uit, then [U]pdate. Lotus 1-2-3 saves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se defaul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uit to exit the menu.  Lotus 1-2-3 Release 2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is now configured to print with your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Start entering data to set up a workshee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 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/] [Q]uit and highlight YES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ORKSHEET CHANGES NOT SAVED End 1-2-3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highlight YES and press [Enter]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heet has not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1-2-3 Access Menu, highlight Exi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 to the Lotus 1-2-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rea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readsheets that have been printed on prin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Jet printer (for example, Epson, IBM) must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LaserJet IIP plus printer.  If you do not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they may print incorrectly.  To reformat crea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settings you just set on page 1-11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trieve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/] [P]rint [P]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lear [A]ll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ange other parameters.  Your spreadsheet is now reforma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ettings you entered earlier.  However,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ther parameters, including setup strings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 the spreadsheet.  In the printer menu press [A]lign [G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Lotus 1-2-3 Release 2.01 or 2.2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cedures starting with Save Default Selections on pag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now set with defaults to work correctly with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.  Continue to the next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read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general guidelines for spread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on the [Form Feed] key on the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ights whenever page data is stored in the printer's mem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orm Feed light is off before send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o clear the printer's buffer, press [On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printer off line, then press [Form Feed]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ejects, push [On  Line] to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does not send a form feed at the end of the documen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remain in the printer's buffer.  To get the last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automatically eject, embed a Worksheet Page comman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ll of your print range.  To enter this comm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W]orksheet [P]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utomatically inserts a page break and a doub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:)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 range is A1..D115, position the cursor in A116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[W]orksheet [P]age.  Then change your print range to A1..D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printable area on the page, you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option which will give you a three line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top and bottom margin.  When this option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t top and bottom margins, page length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or borders.  To select this option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P]rinter [O]ptions [O]ther [U]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lection is not made, Lotus 1-2-3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top and bottom margins by three additional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margins, using headers, footers, or border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rmatted option (this is selected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within Lotus 1-2-3. To select Formatted options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P]rinter [O]ptions [O]ther [F]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footers, embed a Worksheet Page comman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worksheet to eject the last page from the prin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age Command on page 1-13).  If this option is not selected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has no way of knowing where the last page is and will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keystroke shortcuts used to automate printing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.  For detailed information on creating or us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Lotus 1-2-3 Reference Manual or call Lotu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2.01 and 2.2 supports embedded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gives advanced users the power to enhance printer output.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quires that embedded printer commands be placed 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t the left-most column of your current print range.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 requires one row to initiate the comman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erminate the command. Therefore, any action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 embedded printer command will be activ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a printer command, precede the command with tw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:  || (located on the same key as the backslash [\]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two vertical bars, the worksheet will show only on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ell content line will show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printer command for italic print,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left-most column of a blank row in your pri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\027(s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wanted page ejects, do not include a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7E in embedded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pecial characters available in your LaserJet I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nd the Decimal Value of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in the table below.  (Special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values can also be found in Appendix A of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P plus 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Alt] [F1], then enter the two character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from the table below (after you enter the second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a character appears on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ccessing a special character is give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  Decimal   Compose   Decimal   Compose    Decimal  Compose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Value    Sequence   Value    Sequence    Value   Sequence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`       161       ??        185        i^        209       O~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       162       xo        186        O/        210       o~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      163       L=        187        AE        211   unsupported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^       164       Y=        188        a*        212   unsupported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"       165       so        189        i`        213       U'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^       166       ff        190        o/        214       Y"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"       167       c|        191        ae        215       y"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space)    168       a^        192        A"        216       P-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space)    169       e^        193        i`        217       p-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(space)    170       o^        194        O"        218   unsupported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(space)    171       u^        195        U"        219   unsupported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(space)    172       a'        196        E'        220   unsupported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`       173       e'        197        i"        221   unsupported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^       174       o'        198        ss        222   unsupported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 175       u'        199        O^        223       14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 176       a`        200        A'        224       12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 177       e`        201        A~        225       a_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 178       o`        202        a~        226       o_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 179       u`        203        D-        227       &lt;&lt;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      180       a"        204        d-        228   unsupported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      181       e"        205        I'        229       &gt;&gt;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~       182       o"        206        I`        230       +-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~       183       u"        207        O'        231   unsupported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     184       A*        208        O`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accessed from the current activ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o specify an alternative symbol set, include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mbol set in Lotus 1-2-3's setup str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7(10U for the PC-8 symbol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British pound sign in the Roman-8 symbol set, fi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87 in the table on the previous page. To the left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ose Sequence, L=.   Press [Alt] [F1] then L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special characters, refer to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lease 2.01 or 2.2 Reference manual or call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feeding paper, embed a worksheet pag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ell of your print range (see Worksheet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-13).  Do not insert the paper into the manual fe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 tray until you see the message MF FEED `paper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window of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 Line] to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provide information about print feature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font selection and 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strings and settings are valid only if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 plus printer is currently set at factory default stat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to its factory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 Line].  Hold down the [Alt] and 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until 09 MENU RESE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's display. 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printable area of a formatted spreadsheet, se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left margins at 0. Right margin setting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tring tables on the n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ont and line-spacing attributes for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setup strings into the Printer menu.  Press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[P]rinter [O]ptions [S]etup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tup string from the lists on page 1-18 (Portra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9 (Landscape).  Refer to your Lotus 1-2-3 Release 2.01 or 2.2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etup strings on the following pages, not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wer case letter "l"   O = upper cas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numeric one             0 = numeri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se characters are entered as shown to ensu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s listed on the following p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the printer reset command \027E except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anges on the same page. The reset command cause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ject for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P]rinter [O]ptions [S]etup       [P]age-Length  [M]argins [R]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, 60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0O\027(s0p10H                  60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0O\027(s0p12H                  60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0O\027(s0p16.67h8.5v0T         60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, 66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0o7.27C\027(s0p10H             66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0o7.27C\027(s0p12H             66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0o7.27C\027(s0p16.67h8.5v0T    66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, 80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0o8D\027(s0p10H                80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0o8D\027(s0p12H                80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0o8D\027(s0p16.67h8.5v0T       80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using a legal tray), 78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0O\027(s0p10H                78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0O\027(s0p12H                78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0O\027(s0p16.67h8.5v0T       78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using a legal tray), 104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0o8D\027(s0p10H             *100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0o8D\027(s0p12H             *100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0o8D\027(s0p16.67h0T        *100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using a legal tray), 150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67 cpi \027&amp;l3a0o4.16C\027(s0p16.67h8.5v0T     *100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manual feed), 78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2h0O\027(s0p10H               78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2h0O\027(s0p12H               78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2h0O\027(s0p16.67h8.5v0T      78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manual feed), 104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2h0o8D\027(s0p10H           *100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2h0o8D\027(s0p12H           *100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2h0o8D\027(s0p16.67h8.5v0T  *100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manual feed), 150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67 cpi \027&amp;l3a2h0o4.16C\027(s0p16.67h8.5v0T   *100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age length settings valid on unformat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P]rinter [O]ptions [S]etup       [P]age-Length  [M]argins [R]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, 45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1O\027(s0p10H                   45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1O\027(s0p12H                   45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1O\027(s0p16.67h8.5v0T          45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, 66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1o5.45C\027(s0p10H              66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1o5.45C\027(s0p12H              66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1o5.45C\027(s0p16.67h8.5v0T     66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using a legal tray), 45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1O\027(s0p10H                 45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1O\027(s0p12H                 45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1O\027(s0p16.67h8.5v0T        45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75* cpi     \027&amp;l3a1O\027&amp;k2s6.75H          45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using a legal tray), 66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1o5.45C\027(s0p10H            66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1o5.45C\027(s0p12H            66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1o5.45C\027(s0p16.67h8.5v0T   66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75* cpi     \027&amp;l3a1o5.45C\027&amp;k2s6.75H     66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manual feed), 45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2h1O\027(s0p10H               45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2h1O\027(s0p12H               45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7 cpi \027&amp;l3a2h1O\027(s0p16.67h8.5v0T      45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75* cpi     \027&amp;l3a2h1O\027&amp;k2s6.75H        45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 (manual feed), 66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pi    \027&amp;l3a2h1o5.45C\027(s0p10H          66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cpi    \027&amp;l3a2h1o5.45C\027(s0p12H          66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7 cpi \027&amp;l3a2h1o5.45C\027(s0p16.67h8.5v0T    66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5* cpi   \027&amp;l3a2h1o5.45C\027&amp;k2s6.75H        66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.75 pitch is simulated by reduc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ists you in the setup and use of Lotus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lates to your LaserJet IIP plus printer. Fi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Lotus 1-2-3 Reference Manu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or Lotus 1-2-3 Release 2.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otus 1-2-3 subdirectory, type CD\12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where the Lotus 1-2-3 program resid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At your DOS prompt, type LOTU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display the 1-2-3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rintGraph, then press [Enter] to run the Print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save or reset image, hardware, and a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elect   SETTINGS   Go   Align   Pag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 and font directory, interface, and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HARDWARE   Action   Save   Reset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rinter or plo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-Dir  Fonts-Dir  INTERFACE  Printer  Size-Pape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that corresponds to the interface for your compu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graphics printer 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-Dir  Fonts-Dir  Interface  PRINTER  Size-Pape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 printer 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Plotter name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marks/unmark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selects mark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Low den.              ESC exits, ignor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or LJet II Med       HOME moves to beg.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erJet+ or LJet II Hi       END moves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ZE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ength and width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-Dir  Fonts-Dir  Interface  Printer  SIZE-PAPE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-size Paper with Portrait Orientation, set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f, the length to 11, and the width to 8.5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tings [I]mage [S]ize [H]alf [Q]uit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ware [S]ize-Paper [L]ength=11 [W]idth=8.5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-size Paper with Landscape Orientation, set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, the length to 8.5, and the width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tings [I]mage [S]ize [F]ull [Q]uit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ware [S]ize-Paper [L]ength=8.5 [W]idth=11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the front panel of the printer to a landsca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entation=L on the front panel). This setting may cause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VERRUN on the printer (this error means inform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is too complex, and if printing resumes,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  Refer to your LaserJet IIP plus Prin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Error 21). If the prin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PRINT OVERRUN, reset the printer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Reset Printer to Factory Defaults on page 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Graph supports printing on legal-size paper from the legal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ly. Set the front panel to paper=legal.  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=on if you do not have a legal paper tray. 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for printing on legal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-size Paper with Portrait Orientation, set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f, the length to 14, and the width to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tings [I]mage [S]ize [H]alf [Q]uit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ware [S]ize-Paper [L]ength=14, [W]idth=8.5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-size Paper with Landscape Orientation, set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, the length to 8.5, and the width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tings [I]mage [S]ize [F]ull [Q]uit 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ware [S]ize-Paper [L]ength=8.5, [W]idth=14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entire legal sheet of paper,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When using Manual, the width and length setting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rotation setting (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pecify the correct Interface, Printer, and Size-Paper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Q]uit twice to return to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inter action between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Hardware   ACTION   Save   Reset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US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EJEC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r Interface, Printer Type, Paper Size,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et properly. If they are correct, selec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configuration file for Prin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Lotus Development Corp.   V2.2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ew settings in configuration file (PRGRAPH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Hardware   Action   SAVE   Reset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  IMAGE SETTINGS               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   Size            Range Colors   Grap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       .395  X Black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    .750  A Black     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    6.500  B Black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   4.000  C Black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    .000  D Black        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Black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             F Black        LaserJe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LOCK1                    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LOCK1                      Width      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ngth    1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 No   Ejec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lutions to some of th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Lotus 1-2-3 Release 2.01 and 2.2 and your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inter. These and other problems may be avoi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, Gener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Lotus 1-2-3 Release 2.01 or 2.2 is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eck printer defaults to make sure the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ommended defaults shown on the screen below.  Press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orksheet [G]lobal [D]efault [S]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                                                  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....                  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linefeed...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0        To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80     Bott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..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..........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-string..           Leave Setu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.........     HP 2686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Not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last page of the spreadsheet does not automatically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Lotus 1-2-3 does not send a form feed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mbed a Worksheet Page comman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ll of your print range (see Worksheet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first page of your spreadsheet pri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llowing pages have larger and larger top margin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e number of lines of text, including the top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, and page length, exceeds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1) There may be extra data in the print buff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[Form Feed] indicator light on the printer is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, press [On Line], then [Form Feed]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2) Page length is not set correctly.  Ref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s on page 1-17 for information on entering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preadsheets that print correctly on non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correctly on your LaserJet IIP plus printer. 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Created Spreadsheets on page 1-12 for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1) Make sure you are using the HP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driver. If not, press: [/] [W]orksheet [G]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fault [P]rinter [N]ame and select it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preadsheet format and reset to the Lotus 1-2-3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n page 1-11.  Press: [/] [P]rint [P]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lear [A]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essage Printer Error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1) Improper printer/computer configuration. 2)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orksheet [G]lobal [D]efault [P]rinter [I]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a print range is spec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:  [/] [P]rint [P]rinter [R]ang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to print.  If printing a graph, make sure a graph is specified: 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[P]rinter [I]mage [C]urrent or [N]amed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Nothing Prints on the next page. 3) With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lection 5 through 8 on page 1-10, works bet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through 4 on page 1-10 (with the LaserJet IIP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os Device LPT1 is a must.  Lotus 1-2-3 will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our pages if Dos Device LPT1 is not selected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[W]orksheet[G]lobal [D]efault [P]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terface and select from DOS Devices 5 through 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[U]pdate [Q]uit to sav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1) Printer received only a partial page and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ommand. 2) Improper printer/computer configuration. 3)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orksheet [G]lobal [D]efault [P]rinter [I]nterfa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If the printer's form feed light is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 Line] and press [Form Feed] to eject the page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rrect DOS MODE commands are enter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Printer Port Configuration on page 1-5). 3)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rrect DOS Device (5 through 8 on page 1-10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spreadsheet prints on a single line.  (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lack line at the top of the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: The LaserJet IIP plus printer does not automatically advanc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rriage return. It must receive both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ress [/] [W]orksheet [G]lobal [D]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er [A]utoLf and specify [N]o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[U]pdate [Q]uit to sav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LaserJet IIP plus printer displays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`paper size' when sending a print job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The job size command sent to the print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SIZE on the front panel menu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ange MP SIZE on the front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to match the job size command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EXE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ing a setup string for legal size pa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-per-inch, the first print job will be correc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ob will display LC LOA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Printer thinks it needs 10.5 inch paper (executiv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quest for 8 lines-per-inch and 84 lines-per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\027&amp;l3a8D instead of \027&amp;l84p8D as your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types of problems, or if these sugges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 to your Lotus 1-2-3 Reference Manual 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tus 1-2-3 Release 2.2 Reference Manual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Technical Support for assistance (see page 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similar spreadsheets. Is the problem is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preadsheet? If so, check for differences in 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installation procedures starting on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Hewlett-Packard's Personal Peripherals Assist Lin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ewlett-Packard's Personal Peripherals Assist Lin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echnicians will be happy to help you with your print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(Mon, Tue, Thu, Fri)            7 AM to 6 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                            7 AM to 4 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               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Hewlett-Packard, please call from a phone next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 IIP plus printer. Assisting you often require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Lotus 1-2-3 Release 2.01 or 2.2.  You should also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inter self-test available.  This will allow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settings for the 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