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ORDPERFECT VERSION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CORPORATION.......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..................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the Correct Printer Driver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a Sheet Feeder..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Accessory Typefaces and Fonts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Font Cartridges..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Bitmapped Soft Fonts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..............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Definition..........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s and Hints.............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ASKS.....................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Fonts.............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lining..................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Text................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Special Characters..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-Size Paper in Landscape Orientation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-Size Paper.............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-10 Envelopes.............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arch Envelopes............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ting and Printing Labels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New Forms...........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dding Printer Commands......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OBLEMS....................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Beeps When Printing..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ont Cartridge Does Not Appear on Menu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 of Measure..............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rect Font................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 LOAD `paper size'............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Forms...................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 for Help................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Perfect 5.1 Installation:..........(800) 533-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Support:.......................(800) 541-5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Support:.......................(800) 541-5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Support:.......................(800) 321-33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Support:......................(800) 321-33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rs:...........................7:00am to 6:00pm M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:..........................................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Identification:...............Licens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Printer Disk Updates:..............(800) 222-94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and procedures contained in this documen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version 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all features of the HP LaserJet IIP plus, your printer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S) must be dated on or after 8/22/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steps to find the date of your PR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Enter WordPerfect and press [Shift F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ress [S] Select Printer.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LaserJet IIP plus, and then press [H]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This will take you to the Printer Helps and Hints screen. The d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 left corner of the screen is the date of your PRS file. (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/22/90 or l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S file is dated prior to 8/22/90, you must obtain an updated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disk. You can order updated printer drivers for a nominal char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WordPerfect Corporation at (800)222-9409.  You can also build 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fonts using the AutoFont Support disks included with each HP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WordPerfect version 5.1 for your LaserJet IIP plus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one or all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correct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 sheet fee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ccessory fonts and type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installed WordPerfect, you must do so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Installation Instruction card that came with your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CORRECT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file WPHP1.ALL is included with WordPerfect 5.1 on Printer Disks 1-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drivers for most HP LaserJet printer models. If you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dPerfect 5.1 does not yet contain a driver for your specific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driver for a Hewlett-Packard printer with similar feature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IIP, for instance) until you can obtain the correc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printer driver within WordPerfect 5.1, perform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From your document screen, press [Shift F7] Printing Menu, then [S]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the printer you want to select is listed on the display, highligh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and press [S]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inter is not listed on the screen, press [A] Additional Printers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correct printer and press [S] Select.  If your prin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, you will need to run the WordPerfect "Install" Program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If you need assistance with using WordPerfect's "Install"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WordPerfect's custom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 SHEET FEE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WordPerfect 5.1 to utilize all of your printer's paper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you must first install a sheet feeder. Comple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for sheet feeder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ype [Shift F7] Print Menu, [S] Select Printer, [E]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hoose [S] Sheet Feeder. A screen similar to the following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rinter: Sheet fee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T LaserFeeder 890 (SF)</w:t>
      </w:r>
    </w:p>
    <w:p>
      <w:pPr>
        <w:pStyle w:val="PreformattedText"/>
        <w:bidi w:val="0"/>
        <w:spacing w:before="0" w:after="0"/>
        <w:jc w:val="left"/>
        <w:rPr/>
      </w:pPr>
      <w:r>
        <w:rPr/>
        <w:t>BDT LF-880 Plus / 2E Plus (SF)</w:t>
      </w:r>
    </w:p>
    <w:p>
      <w:pPr>
        <w:pStyle w:val="PreformattedText"/>
        <w:bidi w:val="0"/>
        <w:spacing w:before="0" w:after="0"/>
        <w:jc w:val="left"/>
        <w:rPr/>
      </w:pPr>
      <w:r>
        <w:rPr/>
        <w:t>BDT LF-890 Plus / 3E Plus (SF)</w:t>
      </w:r>
    </w:p>
    <w:p>
      <w:pPr>
        <w:pStyle w:val="PreformattedText"/>
        <w:bidi w:val="0"/>
        <w:spacing w:before="0" w:after="0"/>
        <w:jc w:val="left"/>
        <w:rPr/>
      </w:pPr>
      <w:r>
        <w:rPr/>
        <w:t>BDT LF-895 Plus / 5E Plus (SF)</w:t>
      </w:r>
    </w:p>
    <w:p>
      <w:pPr>
        <w:pStyle w:val="PreformattedText"/>
        <w:bidi w:val="0"/>
        <w:spacing w:before="0" w:after="0"/>
        <w:jc w:val="left"/>
        <w:rPr/>
      </w:pPr>
      <w:r>
        <w:rPr/>
        <w:t>BDT MF 830 6 Bin (SF)</w:t>
      </w:r>
    </w:p>
    <w:p>
      <w:pPr>
        <w:pStyle w:val="PreformattedText"/>
        <w:bidi w:val="0"/>
        <w:spacing w:before="0" w:after="0"/>
        <w:jc w:val="left"/>
        <w:rPr/>
      </w:pPr>
      <w:r>
        <w:rPr/>
        <w:t>BDT MF 850 3 Bin (SF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Your Own (SF)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Jet 2000 (SF)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Jet 500+ (SF)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Jet IID (SF)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Jet IIID (SF)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Jet IIIP(SF)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Jet IIISi (SF)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Jet IIP (SF)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 LaserJet IIP plus (SF)</w:t>
      </w:r>
    </w:p>
    <w:p>
      <w:pPr>
        <w:pStyle w:val="PreformattedText"/>
        <w:bidi w:val="0"/>
        <w:spacing w:before="0" w:after="0"/>
        <w:jc w:val="left"/>
        <w:rPr/>
      </w:pPr>
      <w:r>
        <w:rPr/>
        <w:t>Rutishauser TowerFeed 444  (ILC) (SF)</w:t>
      </w:r>
    </w:p>
    <w:p>
      <w:pPr>
        <w:pStyle w:val="PreformattedText"/>
        <w:bidi w:val="0"/>
        <w:spacing w:before="0" w:after="0"/>
        <w:jc w:val="left"/>
        <w:rPr/>
      </w:pPr>
      <w:r>
        <w:rPr/>
        <w:t>Rutishauser TowerFeed 444 (SF)</w:t>
      </w:r>
    </w:p>
    <w:p>
      <w:pPr>
        <w:pStyle w:val="PreformattedText"/>
        <w:bidi w:val="0"/>
        <w:spacing w:before="0" w:after="0"/>
        <w:jc w:val="left"/>
        <w:rPr/>
      </w:pPr>
      <w:r>
        <w:rPr/>
        <w:t>Ziyad PaperJet 400 (S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Select; 2 None; 3 Help; N Name search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Highlight the HP LaserJet IIP plus printer, then press [S] Select. (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model is not listed, select an HP LaserJet printer mode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featur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ead the Sheet Feeder Helps and Hints screen, then press [F7] Exit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elect Printer: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Press [F7] Exit until you return to the docum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ET FEEDER B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a sheet feeder, WordPerfect assigns a sheet fe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 number to each paper feed option available on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following steps to change your printer's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ress the [Home] key three times and the up arrow key once t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at the start of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ress [Shift] [F8], choose [P] Page, then [S] Paper Size an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Select [E] Edit, then [L]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lect [B] Bin Number.  Type the number of the bin you want to us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(document type), press Enter twice, then press [F7] Exit tw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your docum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t shows the bin numbers that WordPerfect assigns for th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IIP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 1.    MP Tray (Up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 2.    Optional Lower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 3.    Manual Paper 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 4.    Manual Envelope 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erJet IIP plus printer control panel TRAYS selection is set to T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C ONLY, and there is paper in the MP tray, the printer will priority fe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P tray rather than the lower cassette t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CCESSORY  TYPEFACES AND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ped fonts are designed in fixed point sizes. They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smaller or larger, and are available in 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ped font cartri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ped soft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5.1 includes printer disks that contain drivers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bitmapped font products. These font products are listed in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ped font cartrid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C2053A #C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2053A  #C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ollection92286PC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Text C2053A #C0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quations C2053A #C07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. Worksheets C2053A #C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uasive Pres. C2053A #C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, Etc. C2053A #C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Codes &amp; More C2053A #C0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ollection C92286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Start C2055A #C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HP font cartridges 92286:...A, B, C, D, E, F, G, H, J, K, L, M, N, P, PC, Q,</w:t>
      </w:r>
    </w:p>
    <w:p>
      <w:pPr>
        <w:pStyle w:val="PreformattedText"/>
        <w:bidi w:val="0"/>
        <w:spacing w:before="0" w:after="0"/>
        <w:jc w:val="left"/>
        <w:rPr/>
      </w:pPr>
      <w:r>
        <w:rPr/>
        <w:t>R, T, U, V,W,WP, W1, X, Y, Z1, Z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HP font cartridges 92290:...S1, 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ped Soft Fonts 33412...AA, AB, AC, AD, AE, AF, DA,  EA, RA, RB, SA, SB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, TB,UA, 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ped Super Fonts*...33412 (AG),33412 (DC)</w:t>
      </w:r>
    </w:p>
    <w:p>
      <w:pPr>
        <w:pStyle w:val="PreformattedText"/>
        <w:bidi w:val="0"/>
        <w:spacing w:before="0" w:after="0"/>
        <w:jc w:val="left"/>
        <w:rPr/>
      </w:pPr>
      <w:r>
        <w:rPr/>
        <w:t>(PC-8 Symbo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bitmapped fonts that are not listed in this table (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Pretty Faces font cartridge), you must follow the instru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pplication Notes for AutoFont Support that are packaged with you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Those notes will tell you how to build a driver for your new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utoFon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plan to use the Bitmapped Super Fonts, you must make the fo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8 symbol set.  The PC-8 symbol set is the only symbol se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's drivers for the AG and DC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FONT CARTRI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WordPerfect recognize the presence of your font cartridge,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Enter WordPerfect 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ress [Shift F7] Print Menu, [S] Select Printers.  Highlight your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, then press [E]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Press [C] to change the Cartridge and Fo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Highlight Cartridges and press [Enter].  A screen similar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rinter: Cartridges                   Qua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tal :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ailable Quantity: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Quantity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 #359 Greek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#374 Cyrillic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B Tms Proportional 1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Bar Codes &amp; More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C International 1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D Prestige Elite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:  * Present when print job begins       Press Exi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ress Cancel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Move the bar again until you highlight the name of the HP font cartrid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stalling, and press the asterisk (*) to mark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t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Press [F7] repeatedly to return to your docum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BITMAPPED SOFT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first have installed the soft fonts onto your hard drive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ready done so, follow the installation instructions for sof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your fon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Enter WordPerfect 5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Press [Shift F7] Print Menu, [S] Select.  Highlight your HP print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[E]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Press [C] to change the Cartridge and Font information. Move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 with your arrow keys to the selection Soft Fonts and press [Enter]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ee a screen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rinter: Sof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 AC Times Roman/Helvetica US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 AD Times Roman/Helvetica R8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 AE Times Roman/Helvetica US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 AF Times Roman/Helvetica R8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 AG Helvetica Headlines PC-8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 DA L.Gothic/Presentation 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Select; N Name search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Move the bar again to highlight the name of the soft font group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Mark all the soft fonts that you would  like to use within WordPerfect.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 can be marked or unmarked with an asterisk (*) or a plus (+)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the way you choose to access them in WordPerfect. (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on Marking Cartridges and Fonts in the WordPerfect 5.1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Press [F7] Exit until you return to Select Printer: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Choose [D] Path for Downloadable Fonts and specify the path whe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your LaserJet bitmapped soft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If your soft font files are installed in the C:\HPFONT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C:\HPFONTS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Press [F7] to exit the Select Printer: Edit 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Choose [S] Select to select the printer, then [F7] Exit to retur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5.1 presets the memory available for fonts on the HP LaserJet I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printer to 350K. If you have an HP LaserJet IIP plus printer an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press [Shift F7], [S] Select Printer, [E] Edit, [C] Cartrid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Highlight Soft Fonts and press [Q] Change Quantity. Specify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350 (for 1 MB of optional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350 (for 2 MB of optional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350 (for 3 MB of optional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350 (for 4 MB of optional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graphs summarize the Printer Helps and Hint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's printe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S AND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the printer will delete all soft fonts in printer memory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marked with an asterisk (*) will b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draw is not supported with proportionally spaced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LaserJet IIP plus printer can rotate fonts, only portrait sof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in this printer definition, but the printer will print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 necessary to rotate fonts may cause a 20 ERROR mess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, a printer memory expansion board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and font attributes are selected using WordPerfect's Font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 [F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P LaserJet IIP plus printer automatically rotates fonts from portra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 orientation. All fonts will be listed in your font selectio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font is the font in which normal text is printed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attributes (for example, bold) are variations of the base font.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fo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osition the cursor where you want to chang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ress [Ctrl] [ F8] to display the Fo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elect [F] Base Font to display a list of availabl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Highlight the font of your choice, then press [S] Select to choose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a font's appearance (for example, bold, or itali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ress [Ctrl] [F8] to display the Fo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lect [A]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elect the desire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Type the text to be printed using the specifie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Press the right arrow key or press [Ctrl] [F8] and select [N] Normal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all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cursor where you would like underlining to begin. Press [F8]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ine function on, then type your text.  Press [F8] again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attributes of existing text, block the text using WordPerf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feature, [Alt] [F4] then follow steps 1-3 in the section,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P LaserJet IIP plus printer will print any of the symbols 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shown in the WordPerfect User's Manual.  Those characters that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[Ctrl] [V] Compose function will be sent to the printer a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special character within a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osition the cursor where the character is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 necessary, change the current font (symbol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Press [Ctrl] [V] Compose. The prompt Key = will appear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Enter the WordPerfect character set number (0-12), a comma,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, and then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symbol is found in character set 4. It is character number 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is character, press [Ctrl] [V], [4], [,], [23],  [Enter]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-SIZE PAPER IN LANDSCAP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steps to print on letter-size paper in landscape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ress the [Home] key three times and the up arrow key once t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at the start of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ress [Shift] [F8], choose [P] Page, then [S] Paper Size an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Highlight Standard - Wide, and press [S]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Press [Enter] twice to return to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P LaserJet IIP plus printer will automatically rotate your fo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-SIZE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steps to print on legal-siz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ress the [Home] key three times and the up arrow key once t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at the start of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ress [Shift] [F8], choose [P] Page, then [S] Paper Size an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Highlight the appropriate legal form, and press [S]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Press [Enter] twice to return to your document.  If your computer beep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cument is printed, press [Shift] [F7], choose [C] Control Prin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[G]o.  (IIP plus users must click the [ON LINE] key to resum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manual fe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on legal paper with manual paper feed, you must change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egal form to manual in WordPerfect's Paper Size/Typ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-10 ENVEL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ndard Business Envelopes with Preprinted Return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steps to print on Com-10 (4-1/8" x 9-1/2") envelopes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inted return address.  (When printing envelopes on the LaserJet IIP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be sure to use the front output tr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ress the [Home] key three times and the up arrow key once t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at the start of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ress [Shift] [F8], choose [P] Page, then [S] Paper Size/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f you want to print with manual feed, highlight the form called Envelop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e and press [S] Select. (This is a form that is already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PerfectSoftware.  It tells the printer that you want to print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 envelopes and use manual fe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o use  the Optional Lower Cassette on the LaserJet IIP plu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reate a new form for your envelope (see Creating For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Press [M] Margins. Specify 2" for the top margin and 1" for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gin.  Press [Enter] to go to the Forma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Press [L] Line, then [M] Margins.  Specify a left margin of 4" and a 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Press [Enter] and [F7] Exit  to return to your document. 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, separating each address with a page break, [Ctrl] [Enter]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ady to print, press [Shift] [F7] and choose [F] Ful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 beeps when you send a document to the printer, it is se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anual feed. To tell it to print the envelope, press [Shift] [F7]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[C] Control Printer, and press [G]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are using a LaserJet IIP plus printer with manual feed, you must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's [ON LINE] key to resume print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-10 ENVEL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ndard  Business Envelopes without Preprinted Return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steps to print on Com-10 (4-1/8" x 9-1/2") envelope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preprinted retur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en printing envelopes on the LaserJet IIP plus printer, be sur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utput tr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ress the [Home] key three times and the up arrow key once t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at the start of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ress [Shift] [F8], choose [P] Page, then [S] Paper Size/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f you want to print with manual feed, highlight the form called Envelop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e and press [S] Select.  (This is a form that is already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Perfect Software.  It tells the printer you want to print wid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elopes and use manual fe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o use the Optional Lower Cassette on the LaserJet IIP plu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reate a new form for your envelope (see Creating New Forms).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envelope form and press [S]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Press [M] Margins. Specify 0.5" for the top margin and 1" for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gin. Press [Enter] to go to the Forma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Press [L] Line, then [M] Margins.  Specify a left margin of 0.25" and a 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Select [T] Tab Set. Press [Ctrl End], type 4"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Press [F7] Exit  twice to return to your document.  Format the addres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 in the following example.  Separate each envelope with a page bre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trl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nter] until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approximately 2"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Tab]....................................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 beeps when the document is printed, press [Shift] [F7]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 Control Printer, and press [G]o. (On the LaserJet IIP plus, you must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's [ON LINE] key to resume print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ARCH ENVEL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mall Business Envelopes with Preprinted Return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steps to print on Monarch (3-7/8" x 7-1/2") envelopes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inted return address. (When printing envelopes on the LaserJet IIP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be sure use the front output tr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on Monarch envelopes, you must first define a form (see Creat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). Proceed with the following steps once the appropriate for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Press the [Home] key three times and the up arrow key once t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at the start of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ress [Shift] [F8], choose [P] Page, then [S] Paper Size/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Highlight the correct envelope form and press [S]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Press [M] Margins. Specify 2" for the top margin and 1" for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gin. Press [Enter] to go to the Forma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Press [L] Line, then [M] Margins.  Specify a left margin of 3" and a 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Press [F7] Exit  to return to your document.  Type the addresses, sepa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address with a page break, [Ctrl] [Enter]. When you are ready to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[Shift] [F7] and choose [F] Ful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 beeps when the document is printed, press [Shift] [F7]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 Control Printer, and press [G]o. (LaserJet IIP plus users must click the [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] key to resume printing when using manual fe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ARCH ENVEL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mall Business Envelopes without Preprinted Return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steps to print on Monarch (3-7/8" x 7-1/2") envelope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preprinted retur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en printing envelopes on the LaserJet IIP plus printer, be sur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utput tr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on Monarch envelopes, you must first define a form (see Creat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). Proceed with the following steps once the appropriate for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ress the [Home] key three times and the up arrow key once t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at the start of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ress [Shift] [F8], choose [P] Page, then [S] Paper Size/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Highlight the correct envelope form and press [S]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Press [M] Margins. Specify 0.5" for the top margin and 1" for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gin. Press [Enter] to go to the Forma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Press [L] Line, then [M] Margins.  Specify a left margin of 0.25" and a 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Select [T] Tab Set. Press [Ctrl End], type 3"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Press [F7] Exit  twice to return to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addresses, separating each address with a page break, [Ctrl]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ready to print, press [Shift] [F7] and choose [F] Ful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he addresses as follows, separating each envelope with a pagebre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nter] until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approximately 2"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Tab]              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Tab]              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 beeps when the document is printing, press [Shift] [F7]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P] Printer Control, and press [G]o. (LaserJet IIP plus users must click the [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] key to resume printing when using manual fe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AND PRINT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5.1 now has an advanced label formatting feature (be sur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utput tr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steps to print your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ress the [Home] key three times and the up arrow key once t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at the start of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ress [Shift F8], then [P] Page to select the Format: Pag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Press [S] Paper Size, then [A]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lect [L]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elect [A] Labels at the Format: Edit Paper Definition menu. Type [Y]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he Format: Labels screen will appear. Enter the measure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. You can define the label size, the number of labels on the 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 left corner, the distance between labels, and the label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When you have finished, press [F7] Exit twice to return to the Format: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/Type screen. Press [S]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Press [Enter] twice to return to your document.  Begin typing your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 beeps when the document is printing, press [Shift] [F7]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P] Printer Control, and press [G]o. (LaserJet IIP plus users must click the [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] key to resume printing when using manual fe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NEW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envelopes and odd sizes of paper, WordPerfec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your own custom forms. When you select a form, you are te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what size and shape your paper is, and what method you want to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paper in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steps to define a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ress [Shift] [F8]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ress [P]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Press [S] Paper Size/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Press [A]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elect [O] Other. Enter the name of you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Select [S] Pap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Select [O] Other. Type the width (in inches) and press [Enter] .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ight and press [Enter] again to return to the Format: Edit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menu.  Continue to define your form. (If you do not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to make your forms, refer to the tables following these instru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Press [F7] Exit to save your changes. Highlight your new form and press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Press [F7] to return to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P LASERJET IIP PLUS FOR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ype           Paper Size      Paper      Font     Prompt  Location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ype       Type                        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9] Other              [1]           [2]       [3]       [4]       [5]      [6]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Paper           Legal         Legal      Both        No     Bin 1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MP Tray)        8.5" W x 14" L     (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Paper           Legal         Legal      Both        No     Bin 2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LC Tray)        8.5" W x 14" L     (L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-10 Env.       #5 Envelope       COM 10   Landscape     No     Bin 1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MP Tray)        9.5" W x 4" H      (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-10 Env.       #5 Envelope       COM 10   Landscape     No     Bin 2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 Tray)        9.5" W x 4" H      (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arch  Env.        Other         Monarch   Landscape     No     Bin 1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MP Tray)      7.5" W x 3.875" H    (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arch  Env.        Other         Monarch   Landscape     No     Bin 2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 Tray)      7.5" W x 3.875" H    (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ING PRIN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eatures not supported by WordPerfect's printer definitions,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can be embedded into documents. The step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ress [Shift] [F8], choose [O] Other, then [P] Print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Next, select [P] Printer Command, then [C]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nter the printer command. To enter the escape control character, Ec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27&gt;.  Then enter the remainder of the printer command in its ASCII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should be no spaces in the com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&amp;l5X would be entered as &lt;27&gt;&amp;l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Press [Enter], then [F7], to return to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a troubleshooting approach to solving many of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ssociated with using WordPerfect and the LaserJet IIP plus print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, these problems can be avoidedif you follow the guideline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eneral Information and Common Tasks sections of this application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BEEPS WHE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The computer beeps and WordPerfect's Printer Control screen  [Shift]</w:t>
      </w:r>
    </w:p>
    <w:p>
      <w:pPr>
        <w:pStyle w:val="PreformattedText"/>
        <w:bidi w:val="0"/>
        <w:spacing w:before="0" w:after="0"/>
        <w:jc w:val="left"/>
        <w:rPr/>
      </w:pPr>
      <w:r>
        <w:rPr/>
        <w:t>[F7], [4]  displays the message Insert paper, press G to continue.  Caus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To Load setting for the Paper Size/Type you have Selected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Change the Prompt To Load setting for the Selected Paper Size/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NT CARTRIDGE DOES NOT APPEAR 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After you have used the PTR program to install a new font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utoFont support, the new cartridge does not appear on your pri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In the Select Printer menu, delete the name of your printer,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gain. Edit the printer definition and check your Cartridges menu.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 should be listed.  If it is not, redo the instructions in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Notes that are packaged with your font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 OF MEA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Some of the procedures (for example, creating forms and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s) listed in this application note do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: Your default units of measure may not be set to i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: 1) Include the quote mark (type 4" rather than 4) when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and form size specifications listed in this application note. 2)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units of measure to inches.  Press [Shift] [F1], choose [E]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[U] Units of Measure, press  [D]Display and Entry of Number, specify ["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[F7]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Your document, or a portion of it, does not print in the correc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Did you install the correct printer definition and fo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When selecting fonts, are you specifying the desired base font, 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ing the size (e.g., large or very large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If you are using a font cartridge, is the font cartridge properly inser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If the soft font has been marked *, has the printer been initializ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s: 1) Repeat the installation procedures described earli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. 2) Rather than specifying size (e.g.,large or very large)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trl] [F8], choose [F] Base Font, and select the desired font. 3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is a cartridge font, take the printer off line and insert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tridge firmly you should hear and feel the cartridge click. 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on line and try print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 LOAD `paper siz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Printer Displays MP LOAD in the first line of the display when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nt job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: The Job size (page size) command being sent to the printer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P SIZE on the front panel menu of the LaserJet IIP plus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Change MP SIZE on the front panel menu of the LaserJet IIP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to match the Job size command being sen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At the Format: Paper Size/Type screen you selected [8] Other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, such as Legal Paper (Tray),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: The currently selected printer definition does not contain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Press [Shift] [F7] and confirm that the proper printer defini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 press [S] to select a differen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If no forms have been created, or if you reinstalled your printer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cessary forms.  Refer to Creating Forms in the Common Task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application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ving other types of problems or if the suggestion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have not resolved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Look at your document in the View mode and compare it to your har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ead the General Information section of this application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ry printing similar documents. Can the problem be isolated to one docum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, use WordPerfect's Reveal Codes function [Alt] [F3] an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[F2] to find and delete invalid or misplaced format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epeat the installation procedures. This will help ensu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of the correct printe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further difficulty, refer to your WordPerfect Manual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Customer Support if you need assistance using Word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ill need assistance, call Hewlett-Packard's Personal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 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:....................(208) 323-2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rs (Mon, Tue, Thu, Fri):...7:00am to 6:00pm M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dnesday:....................7:00am to 4:00pm M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all Hewlett-Packard, please call from a phone next to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serJet printer. Assisting you often requires access to your pr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application.  You should also have a current copy of the self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This will allow you to quickly identify current  print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 technic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Page 1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