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D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ll the current NDIS drivers (Ver. 1.01.0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with management for Cabletron's ESNMP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XxxNDM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     E for Ethernet and T for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     Refers to board type (i.e. 21 for 16 bit shared memory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=     Indicates NDIS certification for V.2.0.1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    M will only exist if you want manage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    Extension for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tocol.ini file, the Drivername for Cabletron's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21ND$ if you are using a E21xx card.  The same logic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.  Refer to the naming conven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