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rial 12 point.)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paragraph is Left Justified:   (Times New Roman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se paragraphs are right justified:  (Courier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se paragraphs are centered:  (Symbol Font 12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se Paragraphs are Justified: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rial 14 poin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is left justified with a left indent of one inch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left indent of one inch and is righ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(Courier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hanging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hanging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Left indent of once inch and is Center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ymbol 14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left indent of 1" and is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rial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 has a right indent of 1" and is left justified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right indent of 1" and is righ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(Courier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right="1440" w:hanging="0"/>
        <w:jc w:val="right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right="1440" w:hanging="0"/>
        <w:jc w:val="righ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right indent of 1" and is center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ymbol 16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440" w:hanging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right indent of one inch and is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(Arial 10 point)</w:t>
      </w:r>
    </w:p>
    <w:p>
      <w:pPr>
        <w:pStyle w:val="Normal"/>
        <w:bidi w:val="0"/>
        <w:ind w:right="1440" w:hanging="0"/>
        <w:jc w:val="both"/>
        <w:rPr/>
      </w:pPr>
      <w:r>
        <w:rPr/>
      </w:r>
    </w:p>
    <w:p>
      <w:pPr>
        <w:pStyle w:val="Normal"/>
        <w:bidi w:val="0"/>
        <w:ind w:right="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. </w:t>
      </w:r>
      <w:r>
        <w:rPr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. </w:t>
      </w:r>
      <w:r>
        <w:rPr/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small caps.</w:t>
      </w:r>
      <w:r>
        <w:rPr/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underline.</w:t>
      </w:r>
      <w:r>
        <w:rPr/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. </w:t>
      </w:r>
      <w:r>
        <w:rPr/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. </w:t>
      </w:r>
      <w:r>
        <w:rPr/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small caps.</w:t>
      </w:r>
      <w:r>
        <w:rPr/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underline. </w:t>
      </w:r>
      <w:r>
        <w:rPr/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/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. </w:t>
      </w:r>
      <w:r>
        <w:rPr/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italic  underline.</w:t>
      </w:r>
      <w:r>
        <w:rPr/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double underline. 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small caps underline. </w:t>
      </w:r>
      <w:r>
        <w:rPr/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small caps double underline.   This sentence is  double underline.</w:t>
      </w:r>
      <w:r>
        <w:rPr/>
        <w:t xml:space="preserve">  This sentence is normal.</w:t>
      </w:r>
    </w:p>
    <w:p>
      <w:pPr>
        <w:pStyle w:val="Normal"/>
        <w:bidi w:val="0"/>
        <w:ind w:right="1440" w:hanging="0"/>
        <w:jc w:val="both"/>
        <w:rPr/>
      </w:pPr>
      <w:r>
        <w:rPr/>
      </w:r>
    </w:p>
    <w:p>
      <w:pPr>
        <w:pStyle w:val="Normal"/>
        <w:bidi w:val="0"/>
        <w:ind w:right="1440" w:hanging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.</w:t>
      </w:r>
      <w:r>
        <w:rPr/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underline.  </w:t>
      </w:r>
      <w:r>
        <w:rPr/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double underline. </w:t>
      </w:r>
      <w:r>
        <w:rPr/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/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small caps underline.  </w:t>
      </w:r>
      <w:r>
        <w:rPr/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underline  bold  small caps. </w:t>
      </w:r>
      <w:r>
        <w:rPr/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underline  italic. </w:t>
      </w:r>
      <w:r>
        <w:rPr/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  bold  small caps. </w:t>
      </w:r>
      <w:r>
        <w:rPr/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underline. </w:t>
      </w:r>
      <w:r>
        <w:rPr/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 double underline.</w:t>
      </w:r>
      <w:r>
        <w:rPr/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bold  italic  underline. </w:t>
      </w:r>
      <w:r>
        <w:rPr/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small caps double underline. </w:t>
      </w:r>
      <w:r>
        <w:rPr/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/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double underline. </w:t>
      </w:r>
      <w:r>
        <w:rPr/>
        <w:t xml:space="preserve">  This sentence is normal.</w:t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a left and right indent of 1 " and is left justified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10 po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ind w:left="1440" w:right="144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is right justified with a left and right indent of one inch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(Courier 10 poin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ind w:left="1440" w:right="1440" w:hanging="0"/>
        <w:jc w:val="righ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is centered with a left and right indent of 1"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ymbol 10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u w:val="none"/>
        </w:rPr>
      </w:r>
    </w:p>
    <w:p>
      <w:pPr>
        <w:pStyle w:val="Normal"/>
        <w:bidi w:val="0"/>
        <w:ind w:left="1440" w:right="144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small caps.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italic 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small caps double underline.   This sentence is 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double underline. 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small caps underline.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double underline.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 underline  italic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double underline  bold  small caps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his sentence is  bold  italic  small caps double underline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This sentence is  bold  italic 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 w:val="false"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italic  small caps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</w:t>
      </w:r>
      <w:r>
        <w:rPr>
          <w:b/>
          <w:bCs w:val="false"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This sentence is  bold  italic  small caps double underline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ind w:left="1440" w:right="1440" w:hanging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is justified with a left and right indent of 1"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rial 8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small caps.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italic 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small caps double underline.   This sentence is 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440" w:hanging="0"/>
        <w:jc w:val="both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small caps underline.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 underline  italic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double underline  bold  small caps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>This sentence is  bold  italic  small caps double underline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This sentence is  bold  italic 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italic  small caps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ntence is  bold  italic  small caps double underline.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is sentence is normal.</w:t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1440" w:hanging="0"/>
        <w:jc w:val="both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paragraph has dotted underlined text: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(Times New Roman 8 point)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.   This sentence is  underline.   This sentence is  double underline.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small caps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italic  underline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small caps underline.   This sentence is  small caps double underline.   This sentence is  double underline.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double underline.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small caps underline. 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underline  bold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double underline.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 underline  italic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double underline  bold  small caps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This sentence is  bold  italic  small caps double underline.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This sentence is  bold  italic 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small caps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 w:val="false"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italic  small caps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</w:t>
      </w:r>
      <w:r>
        <w:rPr>
          <w:b/>
          <w:bCs/>
          <w:i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This sentence is  bold  italic  small caps double underline.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 This sentence is normal.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