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ART  Windows 3.00 Start-Up Screen Compiler   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 by Kevin Bachu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ince I got my copy of Microsoft Windows 3.00, I hav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iant "Microsoft Windows" screen that comes up when I enter "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a little more friendly.  Close examination of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rates has yielded the secret to doing just tha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be able to create your own start-up screen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ART requires only two things:  a copy of Microsoft Windows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 and a graphics file in RLE4 format.  WINST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other types of graphics files, such as PCX, BMP or GI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upport for these formats is planned for an upcoming rele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 BMP or GIF file, download or get a copy of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GIF" program and follow that program's instructions for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.  If you wish to use a PCX file, you must first convert from PCX to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Paint and then from BMP to RLE through WIN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ART.EXE will take any RLE files you create or acquire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rt-up screen for Microsoft Windows 3.00, replacing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nner.  This program is COMPLETELY unauthorized by Microsof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WINSTART is entirely at your own risk.  Furthermore, WINST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efinitely be incompatible with future versions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ORIGINA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program has been EXTENSIVELY tested and debugged,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systems (and users) makes a completely foolproof program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efore running WINSTART.EXE, you should create a backup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COM, the program that WINSTART modifies.  Move 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N.COM WIN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 If WINSTART corrupts this file for ANY reas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n't a reason), 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N.BAK 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or run the Windows SETUP.EXE utility. 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of WIN.COM and replace the corru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uccessfully backed up WIN.COM, you are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.  Type "WINSTART" and press enter.  You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your RLE files reside.  Hit Enter if they are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JUST the drive name if the RLE 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the other drive.  You will then see a list of all RL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r RLE file MUST end with the extension RLE, or WINST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RLE file.  You may omit the ".RLE"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WINSTART will add it for you.  WINSTART will then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installed Windows.  Again, if i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ay press Enter.  If it is on a logged director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may just enter that drive name (e.g. type just "D: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\WINDOWS").  It is not necessary to end with a backslash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everything correctly, WINSTART will process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some time on a slow machine.  Be patient.  Within a minute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DOS.  Start Windows as you normally woul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your new start-u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ART.EXE is NOT a free program.  It is Shareware and, as su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register the program with a small donation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efforts and encourage further versions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START entitles you to notification of ALL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WINSTART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MUCH faster compi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MUCH smaller footpr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uilt-in support for future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mand line arguments -- use WINSTART in a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 for PCX, BMP and GI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n interactive Windows-based version writt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RLE preview before selec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eatures that you, the users,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return the included file REGISTER.TXT with a $15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vin Bac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 S. Holliston Avenue #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adena, Californi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next version of WINSTART by mail as soon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notification of all future versions.  Your support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Without you, there may be no more versions of WIN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NOT to register WINSTART, I ask that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an initial 15-day evaluation period.  I'm sure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get this program will ignore this request, but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or comments about the program (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not), please write me at the above address or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GEnie or Prodigy.  On CompuServe, I am [70120,355]; on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 K.BACHUS; my Prodigy I.D. is BKVJ7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 and god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  WINSTART Version 0.80  --  January 27, 1991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