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ld Map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pMap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W. W. M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requirements 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of the world database 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tarted 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efinitions 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selections 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Options dialog 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ap Parameters dialog 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Shareware 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Windows along with a wide asso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ly capable word processors, spread sheets,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entation programs currently give the compute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to easily create a professional quality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entation from a desktop.  Plotting capab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so that the users data can be effectively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wide variety of clip art is usually inclu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pplications so that professional appearing a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incorporated without the requirement that the us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len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drawn clip art is generally adequate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s or icons or other non-specific illustration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ject of the users document requires that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region of the earth be illustra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view is not available as clip art, there is no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nerate it.  This is the need filled by Clp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allows the user to easily generate an accurate ma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earth or any specific part of the earth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vantage point and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parameters.  If a particular country or reg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as the base art on which to add annotations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s for a complete illustration, ClpMap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 easy way to gene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effectively marries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vailable Windows applications with an excel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 world database to provide the user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customize a particular earth view, th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it as clip art to a Windows application.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colors, line widths, view perspective, drawing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y other parameters can be manipulated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results are obtained.  The results can be view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until they are determined to be satisfacto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 art thus produced can then be saved to a file in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adjustments are needed, then cut or cop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clipboard where it can be easily pasted in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can be used to create a whole earth view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ree basic projections.  An Equirectan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is a cylindrical projection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earth including the north and 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rcator Conformal projection is a cylind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which preserves directions and is common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p makers.  This projection can display the whole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north and 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tellite View can be used to provide a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prospective of the earth such as might b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position in space.  This projection ha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as a users view of a world globe.  Any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titude relative to the earth can be selected as a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and the direction of the north pole can be ro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the user to locate any desired region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werful zoom feature is simply implemented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to select a region of interest, then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to zoom in on the region.  This zoom featur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ontrols is provided to allow the user to intera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 view using any of the three basic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s.  Used with any of the three projections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region can be isolated and used as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zoom features applied to a satellite view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of interest can be illustrated in a unique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pro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is menu driven and is designed to be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.  On-line help supported by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is included.  System requirements are expla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installation and getting start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, and each of the menu choice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in the following sections of thi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requires a PC or compatible computer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3.0 or later.  It will run on almos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with a hard disk and compatible with Window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, however, a fast higher end machine (80386 or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ath coprocessor and at least 2 Meg RAM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is order to speed up map generation.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 machine, and especially without a math co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on of the map data can be very slow, especi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tellite view at full resolution (note that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always active in order to terminate an activity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aking excessive time).  A computer with less than 2 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may also be slow because Windows may make excessiv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s hard disk swap file in generating the map.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hand, ClpMap runs reasonably fast on my 33 MHz 80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the worl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uses an extremely detailed world databas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 World Data Bank II (MWDBII).  This databas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in the public domain by Fred Pospeschil and Anton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ia and was derived by them from a much large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CIA and distributed by the US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e for a cost of $6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distributed with ClpMap is separa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separate files including data for coast lines, isl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s, rivers, country boundaries and state boundaries (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.  It is identical with that placed in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except that an extraneous curve found in the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has been eliminated (the curve appeared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ir route into Berlin), and several curves in the l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were actually islands in the extreme north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s of Canada and were moved to the island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lso, the two files distributed with MWD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coast line data have been modifi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you have the original MWDBII data files,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dified for use in ClpMap by running th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stdat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is distributed as shareware either wi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data files.  The ClpMap data file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f the original Micro World Data Bank II (MWDBI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available.  The steps for installing ClpMa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ake the floppy drive containing the ClpMap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the current drive and type INSTAL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will be asked for a target directory for ClpMap and</w:t>
      </w:r>
    </w:p>
    <w:p>
      <w:pPr>
        <w:pStyle w:val="PreformattedText"/>
        <w:bidi w:val="0"/>
        <w:jc w:val="left"/>
        <w:rPr/>
      </w:pPr>
      <w:r>
        <w:rPr/>
        <w:tab/>
        <w:t xml:space="preserve">    all of the ClpMap program files will be copied into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ed.  If you have the ClpMap database files, th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also be copied into this directory. 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 MWDBII data files, copy coast1.pnt, coast2.p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.pnt, state.pnt, island.pnt, lake.pnt and river.p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ame directory with the ClpMap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Make the ClpMap directory the active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program instdata.exe.  If the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with ClpMap are present,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for use.  If the original MWDBII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instead, they will be modified for use with Cl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o install ClpMap into a Windows program group,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then open the desired group and select File then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ogram Manager's main menu.  Select Program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e path name to the file clpmap.ex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selection is complete and the dialog is clo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OK, an icon resembling a world globe will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can now be started by double clicking on this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is designed to be intuitive to operate and inclu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which should make it straight forward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hrough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 steps for including a map view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or drawing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ClpMap and open the Choose Options dialo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Options... from the main menu.  Use this dialo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Map projection desired.  Also if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size will be set in Step 2 below, select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and choose the desired units (either pix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, or milli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ize the drawing window to the desired map siz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edges of the main window using a mo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Dimensions was selected in step 1, use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appearing in the lower right corner a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pen the Select Map Parameters dialog by selecting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... from the main menu and choose desired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, colors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f a geographic region less that the whole earth i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and latitude and longitude boundari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region are known, set the Map Coordinates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elect Map Parameters dialog to define the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terest.  Otherwise, initially display the whole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y on the zoom feature to select the desired reg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ap Coordinates values have no effect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 View projection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raw the map using the Draw Map command which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in the Select Map Parameters dialog and under Dra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Use the Options... and Set Draw... main menu comma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respective dialogs and readjust the map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atisfied.  If a smaller region is desired, dra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o select the region of interest, select Draw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nd select Zoom In to draw the zoomed map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Zoom In, Zoom Back, Zoom Out, or Redraw comman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until the desired results are obtained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should be used instead of Draw Map in order to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oomed view but to activate other changes such a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window size, etc.  The Draw Map comm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parameter changes and cancel the zoomed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establishing the map at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If desired, save the drawing by selecting Fi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then selecting Save As....  By saving the draw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be easily recalled for future modifications in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printed results nee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Transfer the drawing to the clipboard by selecting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 and then selecting either Cut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ClpMap.  The map is now available on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asted into a drawing or present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command under File in the main menu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preview the printed form of the final map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it to another program.  This Print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s a convenient way to preview the printe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different printers and printer drivers will interp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differently so that printed results may di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ly from those seen on the screen.  Note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ome commercial applications will translate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, and the final result still may not be as exp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refore recommended that the final map be save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the final results as printed by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are not as expected, the map can be reopen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or other option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key is active during drawing and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needed to terminate a drawing that is not w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taking too long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me         Contains direction for getting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last minute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.doc   Contains registration form.  Prin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file and follow directio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come a registered user of ClpMap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pprog.$$$    The compress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tall.exe    The installation program for Cl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data1.$$$   Compressed ClpMap database 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data2.$$$   Compressed ClpMap database fi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ClpMap files have been install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, the following files should exist in the Clp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.exe     Windows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.hlp     Program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.hlp   Help file for shareware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ot included in the registe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pmap.doc     On disk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         Contains directions for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last minute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.doc   Contains registration form.  Prin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file and follow directio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come a registered user of ClpMap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data.exe   DOS utility to install databas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will convert the original MWDB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files for use with Cl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ast.pnt      Contains data representing coa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.pnt    Contains country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.pnt      Contains sta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land.pnt     Island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.pnt       Lak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ver.pnt      River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pose of each main menu sele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menu item to read data from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data to a new file, to configure the printer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sample of the current map.  Save As... saves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 as a meta file and the map parameters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size in a ClpMap specific file format.  Op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be used to recreate the previous picture,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nd window allowing parameters to be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New can be used to clear the display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new map.  Print Setup...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arameters and Print can be used to see how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on the target printer prior to transferr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pplication.  Note that colors will 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 depending on the target printer.  It is</w:t>
      </w:r>
    </w:p>
    <w:p>
      <w:pPr>
        <w:pStyle w:val="PreformattedText"/>
        <w:bidi w:val="0"/>
        <w:jc w:val="left"/>
        <w:rPr/>
      </w:pPr>
      <w:r>
        <w:rPr/>
        <w:tab/>
        <w:t xml:space="preserve">    therefore recommended that the print functio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which colors give the best printed results on th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the standard Windows editing commands.  C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Paste will transfer data to or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 Clear All clears the display.  Undo i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recover from an unintended execu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hich erases a want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ns the Choose Options dialog box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select a map projection and to choose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scale at the bottom right corner of the main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parameters ar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Draw...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the Select Map Parameters dialog box a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select map components, colors, line width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are explained in detail late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a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commands to draw the map defined in the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nd Select Map Parameters dialogs.  The map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as defined in these dialogs (select Draw Map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ed to include a smaller or larger geographic regio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in and focus on a smaller region, drag the mo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the region of interest in a selection rectang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Zoom In.  To return to the previous view,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Zoom Back.  To expand the field of view to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the current size, select Zoom Out.  To redraw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egion after changing other parameters or res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, select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gnificant portion of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-line through the help system. 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help system is provided.  If the user is un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ing the Windows help system, Using Help i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ccesses the Windows supplied instructions f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ose Options dialog is opened by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 from the main menu.  This dialog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map projection and to choose to display a map</w:t>
      </w:r>
    </w:p>
    <w:p>
      <w:pPr>
        <w:pStyle w:val="PreformattedText"/>
        <w:bidi w:val="0"/>
        <w:jc w:val="left"/>
        <w:rPr/>
      </w:pPr>
      <w:r>
        <w:rPr/>
        <w:tab/>
        <w:t xml:space="preserve">    scale at the bottom right corner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p projection is the means by which a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globe is represented on a two-dimensional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per.  This representation cannot be mad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ortions of some kind.  A cylindrical projection 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surface of the earth is projected on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ary cylinder of paper resulting in a 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tude and longitude grid.  A cylindrical proje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represent most or all of the earth,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areas near the polar regions are always grea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orted in size appearing much larger that equivalently</w:t>
      </w:r>
    </w:p>
    <w:p>
      <w:pPr>
        <w:pStyle w:val="PreformattedText"/>
        <w:bidi w:val="0"/>
        <w:jc w:val="left"/>
        <w:rPr/>
      </w:pPr>
      <w:r>
        <w:rPr/>
        <w:tab/>
        <w:t xml:space="preserve">    sized regions nearer the eq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rectangul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quirectangular option produces a cylindrical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with latitude and longitude scaled linea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convenient scale to allow the plo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earth including the north and south poles.  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ylindrical projections of the earth onto a flat p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are distorted being presented as unusually large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es.  With linear latitude and longitude sca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 and angles are also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rcator Conform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rcator Conformal projection is a cylind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commonly used by map makers.  This proj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seful to navigators because angles are p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a line of constant direction appears on the Mer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as a straight line.  Shapes are also preser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mall regions appear in approximately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.  Sizes, however, are greatly distorted near the</w:t>
      </w:r>
    </w:p>
    <w:p>
      <w:pPr>
        <w:pStyle w:val="PreformattedText"/>
        <w:bidi w:val="0"/>
        <w:jc w:val="left"/>
        <w:rPr/>
      </w:pPr>
      <w:r>
        <w:rPr/>
        <w:tab/>
        <w:t xml:space="preserve">    poles, and the projection cannot be extended to latit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+ or - 90 degrees.  Within ClpMap, latitude is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+ or - 85 degrees for this option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tellite Vie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tellite View actually computes and plots the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een by a satellite at any user selected Latitu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, Altitude and Rotation angle of the satel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to north.  When we view a globe what we s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a satellite view.  This proje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be used to produce a plot that looks like a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globe.  When ClpMap is initially run,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ltitude is 19323 nautical miles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itude above the earth of a synchronous satelli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obtained at that altitude is the view a 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 (such as the satellites commonly used to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television signals around the world) ha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th.  The same view, however, would be experien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server of an 18 inch world globe from a distance of</w:t>
      </w:r>
    </w:p>
    <w:p>
      <w:pPr>
        <w:pStyle w:val="PreformattedText"/>
        <w:bidi w:val="0"/>
        <w:jc w:val="left"/>
        <w:rPr/>
      </w:pPr>
      <w:r>
        <w:rPr/>
        <w:tab/>
        <w:t xml:space="preserve">    about 50 inches, just over 4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zoom feature is fully active for all proj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Satellite View.  By adjusting the satel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nd then using the zoom feature, an inter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-dimensional landscape of a region of interes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  In order to bring the desired portion of the ma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position, the rotation parameter can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ing with these parameters may be necessa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obtain the bes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Dimensio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urn on Show Dimensions and the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(pixels, inches or millimeters) is order to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rawing window in its lower right corn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 will be handy if a known size of map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or transfer to a drawing or presentat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s can also be used to assure that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in order to create a properly proportioned satel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.  Using the dimensions, the size of the ma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d by sizing the window to the desired siz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its boundaries with the mouse.  The resulting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actly fi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ap Parameter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Set Draw... in the main menu to open the Select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ialog box.  This dialog may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components, colors, line widths,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spacing, map resolution and map boundarie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plotted.  Each of the dialog selections are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Map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is divided into six files (coast.p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and.pnt, lake.pnt, river.pnt, country.pnt and state.p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database files includes the data poi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ast lines, islands, etc.  Each of these databas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or excluded by selecting or desel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Col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database files can be plotted in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y the user.  The Select Colors controls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olor dialog box from which any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colors may be selected.  The most basic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upport a set of 20 colors.  These are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ithin the color dialog box.  Note that al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0 colors are standard within Windows, som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support all colors, so that on some systems, so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lors may appear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perimentation with colors may also b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drawing or presentatio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use the map, and on the printer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 order to get the desired result.  Some colo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good on the screen, but will not produce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result.  It is recommended that after a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re selected that produce the desired result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ystem, the parameters be saved as defaul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Set Default butt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lect Width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idths in pixels can be selected for each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in order to produce a desired effect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a width other that one significantly slow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otting speed on man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i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titude and longitude grid can also be selec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  This causes a dashed line to be drawn at latit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ngitude intervals selected by the Grid, deg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line widths can also be selected for the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Note that if a line width other than o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the grid lines revert to solid as oppo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order can be included surrounding the map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lso includes lines at zero degrees latitu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.  If a satellite view has be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surrounds the earth's circumference,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s the equator and prime meridian (zero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tude and longitude lines).  Colors and line width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selected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id, de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latitude and longitude grid has been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, deg option allows selection of the spacing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efault spacing is 15 degre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 used on a whole earth map because 15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corresponds nominally to the one hour time z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used for the two cylindrical proj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ignored if a satellite view is selected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egion of the earth with known latitu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boundaries is to be plotted,  set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se boundaries.  If the boundaries are not known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easier to find the known region by using the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s described separate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p 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cro World Data Bank II database used by ClpMa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d so that resolutions between 1 and 5 can b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1 is the highest, including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the file and producing an extremely detailed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s above 1 skip points to produce a less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, but one with faster plotting times and smaller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large area or whole earth map is to be plot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memory requirements and faster graphics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noticeable degradation for resolutions of 3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.  If a highly zoomed area is to be plot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able improvement in quality may resul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is button causes all of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o be stored in a file named clpmap.ini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ndows directory.  These parameters then beco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arameters whenever ClpMap is started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at any time to revert back to the factory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arameters, simply delete the clpmap.ini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s directory.  It will be rewritten by ClpMa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ory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ClpMap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"ClpMap is supplied as is.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ClpMa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before buying it.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is distributed both as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gistered version.  These two forms differ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hareware messages have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.  They are identical in all othe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"shareware program," ClpMap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the user for evaluation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way altered or as part of another system.  The ess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you are using ClpMap and continue to use Clp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ayment of $25.00 to W. W. May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users of ClpMap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opies of ClpMap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ntacting W. W. M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distributing ClpMap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contact W. W. Mayfield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to distributor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 as adhering to its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ab/>
        <w:t xml:space="preserve">    offering ClpMap immediately (However W. W. Mayfield must</w:t>
      </w:r>
    </w:p>
    <w:p>
      <w:pPr>
        <w:pStyle w:val="PreformattedText"/>
        <w:bidi w:val="0"/>
        <w:jc w:val="left"/>
        <w:rPr/>
      </w:pPr>
      <w:r>
        <w:rPr/>
        <w:tab/>
        <w:t xml:space="preserve">   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ab/>
        <w:t xml:space="preserve">    date with the latest version of Clp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encouraged to pass a copy of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 of ClpMap along to your friends for evaluation.</w:t>
      </w:r>
    </w:p>
    <w:p>
      <w:pPr>
        <w:pStyle w:val="PreformattedText"/>
        <w:bidi w:val="0"/>
        <w:jc w:val="left"/>
        <w:rPr/>
      </w:pPr>
      <w:r>
        <w:rPr/>
        <w:tab/>
        <w:t xml:space="preserve">  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y can use it.  To become a registered ClpMap owner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and mail the registration form along with a $25</w:t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 fee to the address below.  As a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 owner, you will receive the latest version on disk, a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copy of the documentation, notification of upgrades,</w:t>
      </w:r>
    </w:p>
    <w:p>
      <w:pPr>
        <w:pStyle w:val="PreformattedText"/>
        <w:bidi w:val="0"/>
        <w:jc w:val="left"/>
        <w:rPr/>
      </w:pPr>
      <w:r>
        <w:rPr/>
        <w:tab/>
        <w:t xml:space="preserve">    and free technical support for one year. 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can always be obtained by mail at the below address or by</w:t>
      </w:r>
    </w:p>
    <w:p>
      <w:pPr>
        <w:pStyle w:val="PreformattedText"/>
        <w:bidi w:val="0"/>
        <w:jc w:val="left"/>
        <w:rPr/>
      </w:pPr>
      <w:r>
        <w:rPr/>
        <w:tab/>
        <w:t xml:space="preserve">    Compuserve mail.  Technical support can usually be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by telephone at the below telephone number when I am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 I am available most evenings between 6 PM and 9</w:t>
      </w:r>
    </w:p>
    <w:p>
      <w:pPr>
        <w:pStyle w:val="PreformattedText"/>
        <w:bidi w:val="0"/>
        <w:jc w:val="left"/>
        <w:rPr/>
      </w:pPr>
      <w:r>
        <w:rPr/>
        <w:tab/>
        <w:t xml:space="preserve">   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. W. Mayfield</w:t>
      </w:r>
    </w:p>
    <w:p>
      <w:pPr>
        <w:pStyle w:val="PreformattedText"/>
        <w:bidi w:val="0"/>
        <w:jc w:val="left"/>
        <w:rPr/>
      </w:pPr>
      <w:r>
        <w:rPr/>
        <w:tab/>
        <w:t xml:space="preserve">    23219 Audrey Ave.</w:t>
      </w:r>
    </w:p>
    <w:p>
      <w:pPr>
        <w:pStyle w:val="PreformattedText"/>
        <w:bidi w:val="0"/>
        <w:jc w:val="left"/>
        <w:rPr/>
      </w:pPr>
      <w:r>
        <w:rPr/>
        <w:tab/>
        <w:t xml:space="preserve">    Torrance, CA 90505</w:t>
      </w:r>
    </w:p>
    <w:p>
      <w:pPr>
        <w:pStyle w:val="PreformattedText"/>
        <w:bidi w:val="0"/>
        <w:jc w:val="left"/>
        <w:rPr/>
      </w:pPr>
      <w:r>
        <w:rPr/>
        <w:tab/>
        <w:t xml:space="preserve">    Telephone: (310) 375-2249 (between 6 PM and 9 PM Pacific</w:t>
      </w:r>
    </w:p>
    <w:p>
      <w:pPr>
        <w:pStyle w:val="PreformattedText"/>
        <w:bidi w:val="0"/>
        <w:jc w:val="left"/>
        <w:rPr/>
      </w:pPr>
      <w:r>
        <w:rPr/>
        <w:tab/>
        <w:t xml:space="preserve">    time)</w:t>
      </w:r>
    </w:p>
    <w:p>
      <w:pPr>
        <w:pStyle w:val="PreformattedText"/>
        <w:bidi w:val="0"/>
        <w:jc w:val="left"/>
        <w:rPr/>
      </w:pPr>
      <w:r>
        <w:rPr/>
        <w:tab/>
        <w:t xml:space="preserve">    Compuserve User ID: 72010,3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registration form can be obtained by pri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REGISTER.DOC which is on the ClpMap distributi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n order to print this file from within DOS,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containing ClpMap and type PRINT REGISTER.DOC</w:t>
      </w:r>
    </w:p>
    <w:p>
      <w:pPr>
        <w:pStyle w:val="PreformattedText"/>
        <w:bidi w:val="0"/>
        <w:jc w:val="left"/>
        <w:rPr/>
      </w:pPr>
      <w:r>
        <w:rPr/>
        <w:tab/>
        <w:t xml:space="preserve">    followed by the Enter key.  It can also be prin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ClpMap.  To print the registration form open ClpMap</w:t>
      </w:r>
    </w:p>
    <w:p>
      <w:pPr>
        <w:pStyle w:val="PreformattedText"/>
        <w:bidi w:val="0"/>
        <w:jc w:val="left"/>
        <w:rPr/>
      </w:pPr>
      <w:r>
        <w:rPr/>
        <w:tab/>
        <w:t xml:space="preserve">    and select Help from the main menu, then select Regis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