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Icon Process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ICON is a program that will go through your drives an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es of icon files.   I wrote this program because m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has grown to approximately 1800 icons, and trying to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uplicates by hand is quite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a "quickie", so I'll say up front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overwhelmed by beautiful screen displays &lt;grin&gt;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has been exhaustively tested.   v2.0 will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,000 icons in one search (this number may be small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vailable memory at ru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run DUPICON, it will prompt you for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search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All drives   [B] Current drive   [C]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will search for .ICO files on all drives (C: - Z: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will search all subdirectories on the current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will search the current directory (and all 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  This option is handy if you have one master \IC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subdirectori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'll be prompted for dele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 Prompt for deletion   [B] Just list them   [C] Au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 will prompt you for each duplicate found, ask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] will only display the duplicates foun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will automatically delete the seco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ICON first scans the appropriate drives and directories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all .ICO files found.   Next, it reads each .IC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 16-bit CRC of each file.   Lastly, it goes through all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re the CRC matches and does an exact BYTE-for-BYTE compa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two icons are exact matches.  If they a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delete one of the icons (if you asked DUPICON to promp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freebie, so use it and pass it to your frie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 If you need to contact me, 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OL       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Ledbetter's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is a chart of my other shareware and freewar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 version number of each.  Also lis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you will find them under on BBS systems (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different on your favorite BBS's, but it should help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get close to locating them).   When you register one of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will receive a disk with all of these utilit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Version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_53a.ZIP      5.3a      The ultimate file-finder program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ntly this was simply called "Where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's now been renamed to "Superson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ol" to avoid confusion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_40b.ZIP      4.0a      "Led's Change Directory" is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changing program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ed one of "the 10 best utilities of 19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"Public (software) Library"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E_14.ZIP      1.4       "Led's Autoexec and Configuration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s you to keep up to 14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s within SINGL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exec.bat files.  You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you want at boo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_12.ZIP        1.2       "Archive Viewer" is used to displa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embers of all of the popula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(ZIP, ARC, LHARC, PKARC, ZOO, P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longer do you have to struggle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yntax to 6 different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30.ZIP         3.0       "X: The Executioner" can save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space.  X allows you to ZIP dow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dom-used-but-hard-to-delete 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.BAT files into one system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".  You can then execute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imply typing an "x"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(eg: "x chkdsk c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ENU30.ZIP     3.0       If you own an Adlib Music card,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.  It allows you to ZIP dow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se .ROL song files you've accumulate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 play them with no extra effort!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ouse-able, easy-on-the-eyes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DIR12.ZIP     1.2       "Delete Directory" allows you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ire directory (and all 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) with one quick comman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n totals of what you are abou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be asked to confirm (th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ss can be over-ridd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IZ11.ZIP     1.1       "Directory Size Information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ily determine the total size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and bytes) of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ICO20.ZIP     2.0       "Duplicate Icon Deleter" is for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0 user who has accumulated ton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ill go through a directory an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plicate icon images, regardless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10.ZIP      1.0       This program allows you to easil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on of any program.  Simply us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invoke the command (eg: "timer chkdsk C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you will be shown, a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,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B10.ZIP      1.0       One of the fastest "un-tab" program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d.  It takes the specified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ies it to the specified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acing all tab characters with har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you specify the "tab siz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all of these files from the Blue Ridge Ex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VA.   This is the official tech support board for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's a special "Keith Ledbetter" message se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ckly get your questions answered.   Once you log on,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J KEITHL" to join my sub-board.  First-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y message base and all of my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ue Ridge Express is a first-class BBS, with 30 phone lines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about getting a busy signal!  Th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ue Ridge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my software can also be obtained from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Pers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9 Springside Drive  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 L9B 1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(416) 577-4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Assi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arruber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nburgh,  EH1 1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031-557-6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60 AK 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31-2155-26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20 ZERMATT,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 (0228) / 476-111-06 (Swiss Telep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