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Virus Checked Using SCANV63 by Auto Exec BBS (508) 833-050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alizing in Clipper/dBase/Foxbase/'C'/Adult/Windows - 6 node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got this file from another BBS it may have been tamper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KZIP (R)   FAST!   Create/Update Utility   Version 1.1   03-15-9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. 1989-1990 PKWARE Inc.  All Rights Reserved.  PKZIP/h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PKZIP Reg. U.S. Pat. and Tm.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ZIP: Q:/GAMEI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ngth  Method   Size  Ratio   Date    Time   CRC-32  Attr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------   ----- -----   ----    ----   ------  ----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Implode    387  50%  06-16-90  16:36  93e34d12 --w  ROMANC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Implode    336  57%  06-16-90  16:52  39999c21 --w  POPOLOU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Implode    268  66%  06-16-90  12:13  65562166 --w  EMPIR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Implode    209  73%  06-16-90  16:27  23cce71c --w  B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Implode    226  71%  06-16-90  16:59  6e7ca1f9 --w  WARGAME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Implode    281  64%  06-16-90  16:08  222fc70d --w  HARPOON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Implode    220  72%  06-16-90  17:06  48cbf128 --w  WAREAST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Implode    303  61%  06-16-90  17:10  f7c65121 --w  WARRUSS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Implode    269  65%  06-18-90  21:27  814a6eb5 --w  TC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Implode    241  69%  06-18-90  19:13  992ed133 --w  Q3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66  Implode    154  80%  06-17-90  13:19  5e1ab1f9 --w  TIMESLP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568  Implode    855  46%  06-28-90  21:51  777ab9a0 --w  GAMEVCHK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        ------  ---                 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994            3749  63%                                      1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