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companying program, ICON.EXE is copyrighted and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y Robert D. King, Springfield, VA  (I do this so you can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, but you may not sell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n how to improve it (or suggestion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2 Hol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44-97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44-7091 (data &amp; fax, but call fir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