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ir - By 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-and-Shoot Icon deletion for Windows 3.0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a,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r was written at the request of Robert Johnson,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olutions (a Shareware mail-order distributer) for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Windows 3.0 icon files the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r simply allows you to point and click on an icon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Dir from the DOS prompt and you'll see a page of ic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rom here you can click on the icons to delete, sho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r change to another directory.  You'll be prompted to confi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before the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 icon is deleted, a red block will replace the ic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redrawing the screen for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NEXT PAGE and receive a blank screen, this is IDir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ling you that there are no more icons in the directory. 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again to return to the first page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r can handle up to 504 icon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this is a beta version, so if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give me a call so I can continue to improve I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the "I"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" program series includes several programs to creat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, and even "steal" icons.  IEdit and IDir require a VGA and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tract requires at least an EGA.  All of the "I" seri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802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Edit - The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e of the "I" series, IEdit is a feature-packed ic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ing tool.  Functions like Mirror, Invert, Grid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IEdit from the other icon editors.  IEd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U.S. by individuals, corporations, universiti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Europe and the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xtract lets you look inside of your favorite Windows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l" their icons for editing or us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extraction is now a built in feature of I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ion to IExtract, with IInject you can permanent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in a Windows application with your own.  You can ev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nnoying "Group" and "DOS" icons in Window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enu lets you use your Windows 3.0 icons to create a DO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use is needed and IMenu supports EGA, VGA and Hercules. 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/XT)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r gives you point-and-shoot icon file deletion so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ico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SetCRC, IStrip, and I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naging icons, these utilities help track down duplicat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C value to find identica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  See ORDER.FRM for pricing and ordering information 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above programs are available as Shareware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Sharewar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any of the "I" series, simply send me a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1 Sherwoo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esville, Fl  3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04) 372-3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 CIS major at the University of Florida, currently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in QuickPascal, and presently learning "C" and APL.  I graduat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looking for employment (hint..hint).  I'd like to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you have about my software or icon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IDir and please support your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ndows-ing!                                     James Bell  03/3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"Windows" is a TM of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