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fix for Windows 3.0 icons created with Ic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9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"I" series of icon programs by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x is designed to quickly identify and patch the infamous "bad" Ico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These icons were created with Icondraw (versions 1.0 or 1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Windows to halt with an "Unrecoverable Application Error" (UA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'386 Enhanced mode.  As far as I know, version 1.2 of Icondra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ke the same mistake, nor does any other icon editor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s have one bad byte in the icon header.  At offset 14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$E8, in the Icondraw icons its $D8.  You can fix these ic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 with an editor like Norton, or use IFix to do the job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x checks each file specified and patches the file if it has the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at offset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x is easy to use, just give the file specification for the ic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heck (and if bad, fix) like you would for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X C:\WIN\*.ICN            : Check/fix all the ICN icons in the W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X C:\WINDOWS\ICONS\*.ICO  : Check/fix all IC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X A:\*.IC?                : Check/fix ICN and IC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X BADONE.ICN              : Check/fix a singl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IFIX" alone also gives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x checks to see that each file is 766 bytes long, bu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to see if the file is actually an icon file.  IFi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ly damage a non-icon file if it was 766 bytes long and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 specification.  So be careful of using "*.*" a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you have any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"I"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I" program series includes several programs to crea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and even "steal" icons.  IEdit and IDir require a VGA and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tract and IInject require at least an EGA.  All of the "I"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an 80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dit -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e of the "I" series, IEdit is a feature-packed ic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ing tool.  Functions like Mirror, Invert, Gri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IEdit from the other icon editors.  IEd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U.S. by individuals, corporations, universit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Europe and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xtract lets you look inside of your favorite Window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l" their icons for editing or us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been built into IEdit as the EXTRA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nion to IExtract, with IInject you can permanent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n a Windows application with your own.  You can ev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nnoying "Group" and "DOS" icons in Window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enu lets you use your Windows 3.0 icons to create a DO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use is needed and IMenu supports EGA, VGA and Hercules. 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/XT)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r gives you point-and-shoot icon file deletion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icon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etCRC, IStrip, and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naging icons, these utilities help track down duplica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C value to find identica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ORDER.FRM for pricing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above programs are available as Shareware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Shareware houses.  You'll have to endure some "annoyware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s, but all of the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thanks for using I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ll                                                        04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indows is 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