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This is the latest version of ImageMaker(c) (vers.3.0). Seven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s have been added to help you create and manipulate your images.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oesn't do exactly what you are looking for let me know! The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users is what has made this program what it is. By the way, I hav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cy concerning registered users and upgrades. If you have a previou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nt to upgrade (normal $8 fee) send me a disk of your best images or d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mageMaker(c) and I'll send you the update free. They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good, and in so doing you are giving me the right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m with future releases of the software package. This does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ay stop you from using the images for your original purpose, i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me the right to display them with the ImageMaker(c) package. I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ore than willing to give credit where credit is due and put your na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Some new image files from the famous graphics artist Murray Taylo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! These are the VGA image files face.imb, orcsword.imb, swordman.imb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obot.imb. Thanks Murra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