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Mak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rry E.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 ImageMaker(c)   version 3.0  is out.  ImageMaker(c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  tool designed  to ease the problems involv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sequences or small images in your software. Afte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irst MS-DOS machine, I wanted to play around with th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 and learn the intricacies of programming on a PC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I  purchased Turbo-C  (c),  by  Borland,  since  I  w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 'C' from  some MC68000  machines I had work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bout  trying to write a medieval war game. I used a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ed  creating some  small graphic  images, think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 an easy way to port them over to my program when I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 wrong. I  checked several  BBS's around  the country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hat  would suit  this purpose (not to say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exist,   I  just  couldn't  find  them).  Thus,  the  id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Maker(c) was  born. A  simple to  use yet  powerful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Maker(c) is  copyrighted by  me, Kerry E. Wilkins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 distribute this  crippled version (does not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s)  in any way you like as long as all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intact,  and all  support files are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 circumstances  is  it  to  be  sold  to  any  individu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 without  personal approval  by myself in writing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  a    non-crippled  version   of ImageMaker(c) by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r  money order  of $25.00 (just $8.00 for update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rry E.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9 Wimbled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ll checks payable to Kerry E. Wilk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he third release version of ImageMaker(c)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 be a  few bug  fixes in the future. So please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hat  doesn't work  quite right,  or have  any criticis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s feel  free to  contact me  either via  mail, or  GENI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.WILKINSON. By  the way,  this program  is  partially  dedi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Roy,  who shares   my   amazement   at   some   of  th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anagement'  does  and  can appreciate a  quadruple negative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s one.   And to  Lei for being able  to drag  my rear 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oom,  and to Robbie King, for being a 'grit' and one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 an EGA  or VGA  card with  256k installed  on it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(c) compatible  mouse  to  run  ImageMaker(c).  Imagemak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work   with  PC compatibles  with 512k  of ram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  program  as   user friendly  as possible with my 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file-select   boxes   (here   come   those   'look   and   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u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Maker(c) can  be used  to create  up to  18 images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ixel range of 60 pixels on the X axis, and 48 pixels o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s (34x32  in VGA  320x200 256 color mode). These can be ic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-like interface,  or schematic  symbols, or  a series 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for  your latest  arcade game.  They  are  all  sa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image() and  getimage() format.  What this  means is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 images, save  them to  disk, and just load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uffer  during runtime and use putimage() to display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No  messy conversion  process, and  it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of  your  programs  without  having  to  recompile  you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ose  of you  familiar with  mouse and  deskto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the similarity with this concept and that of us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a difference between image formats between Microsof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orland(c)  languages I  will be releasing a conver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Maker(c) comes  with  the  program  file  IMAGMAKR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*.IMB  files, which are sequences of images which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gram. ICONS.IMB is the image file for the program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esting  note about  ImageMaker(c) is  that it  create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. You   can  see  these images  by loading  up the  ICONS.I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2.imb file  (VGAICONS.IMB and  vgaicon2.imb in 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program you must first make sure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 its support  files are  in the  same directory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 IMAGMAKR.EXE. At  startup the  program will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mage   file  named   IMAGE.IMB. You  can click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and  you   will be   given  a   directory of  all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ws all  files with   the extension  of .IMB,  whether they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ity a valid ImageMaker(c)  file or  not). You  can the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 of the  file   you would  like to  edit and  click 'O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hen clear all  of its  internal  buffers  and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file 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 are in the program you will see an explo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o  the left  and center of the screen and its actual 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right and  above. The several boxes of colo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 indicate the  possible color  choices from the defaul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You  can make  any of  these the active drawing col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to  the square  and clicking  the LEFT  mouse button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outlined in  RED to  show that  it is the active color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 does not  occur in  the 256 color mode). When draw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are  active, with  the RIGHT button generally used to 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 with  the present  background color.  If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for  the RIGHT  button just select the different colo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(it  works the  same as  the  LEFT  primary  button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 not showing  a red square around its color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 a color  that is  not shown in the 16 selectabl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screen  just use  the '+' and '-' keys to rotate the RIGH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hrough  the  total 64  available colors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default colors on a VGA 256 color screen use the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 will call  up a dialog box with scrollbar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GREEN BLUE level of the active color. This give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VGA palette of 262,144 colors! The changed  palet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the image   file. If at any time you wish t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palette just   hit  the   'F1' key, the progra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 dialog box asking you if you would like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In  the  following  descriptions  I  will  refer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s,  these are  the correct  colors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GA palette but will vary if you change from the defaul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 VGA 256  color screen  you may  want to  avoi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16 colors, to keep the screen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left and  below center  screen you  will see 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with  values ranging 1 through 18. These are the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can have  in memory  at the same time. If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CYAN  color  it  means  that  it  is  the  current  im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If  it is a DARK BLUE it means that the buffer ha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to  it, but  is not currently being display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AY,  it means  the there is presently no image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You  can jump  to any  other buffer  by simply point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 clicking the  mouse (as long as it has an image in i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 the right  and left arrow keys. These two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or  backward through  the 'film', showing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 only way  to create  a new image for an empty buff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 right arrow key until it moves to the new buff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 create a blank image, with its X and Y pixel size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 previous image.  This speeds  up the process of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sequence. Below the numbers you will see the letters '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' followed  by a  number, this  is the present number of 'X' an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in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right side  of the  screen you will see several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 functions that  ImageMaker(c) uses.  Just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 to rest  on the  icon and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it.  When an  icon's function  is active  it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colors.  NOTE* due  to some  programming limitations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reversed in the 640X200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 left icon  shows a  movie projector. B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the  program activates the movie projector function and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the  images in  memory. It  does this  by flip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nd  displaying them on the image area of the screen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ize  image is usually shown). You can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at  which it  displays the  images by  pressing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 speed up, and the LEFT button to slow down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with  this a  little while  to get  a feel  for how  it wor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the  mouse each time it displays a new image, so if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ake a little while to speed it up. You can stop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 time by  hitting any  key on the keyboard. It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 the image  that you  were editing  before  you  activ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or. I  implemented this function for the sole purpos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 ability to  see what  your animation images will look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middle icon controls the 'Grid'. This is the CYAN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pattern  that you  see surrounding  the enlarged  image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con toggles the display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 right icon  controls the  'Undo' function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n your drawing ImageMaker(c) can undo some things. NOTE*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 restore a  DELETED image  (although it will restor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just  ERASEd, similiar to the difference between un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ying to unforma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 two icons  are the  'Up Arrow' and 'Down Arrow'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 any of  these you  can move the image up or dow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 destructive move  of the  image, meaning  that if 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up,for  example, the  top row  will subsequently  appea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ull and crossbones icon is the 'Delete Image'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ually  remove the  active image from the strip.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 move backwards  to the previous image, and shifting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cons dow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 two icons are the 'Left Arrow' and 'Right Arrow'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rk  exactly as  the up and down arrows, except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con  is the  'Erase Image'  icon. It does exactl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  the image.   It  does not delete the image from the str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akes  all of  the image's  pixels and changes them to BLACK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ution (UNDO could help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 two icons  are used for flipping the image eith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rizontal  or the  vertical axis. This is useful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your  image is  facing. Take  your kungfu master imag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along  the vertical  axis, then  change the color of his ro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ve an opponen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 that says  'Copy To' does just that. Activate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 just point  to another buffer number that has an im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 DARK BLUE),  and click  the LEFT  button. This 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active image's information to that buffer. This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 for doing any type of animation sequence. Rememb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 create a  new empty buffer is to hit the right arrow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it  the new  image. It  will then change from GRAY to 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at  there is  a image  there and  that it 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image.  To create  an animation  sequence,  for  exampl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 first image,  then hit the right arrow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buffer. This will create a new blank image. Then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image that you drew, either by the left arrow key, 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to  the number and clicking the LEFT button. Then click 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', and  point to  the second, blank, image. This will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over  to the  second. Change  the second  image a  little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 kungfu master's  leg, and proceed to copy tha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etc. Change each image a little at a time, hitting the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every  so often to view your work. Pretty soon you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'slapboard' 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con is used to change the size of your imag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can be any range from a 2 by 2 pixel box, up to 60 by 48 (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32  in 320x200 mode). Once you hit this icon, four other ic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next  to the icon column. These should be self explanator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X and Y size, and two to decrease the X and Y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ch  the maximum  or minimum value the program will beep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logize for  the speed  of this  process though,  it does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me  when the  image gets rather large. I have tried in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 the program as fast as possible, even at the expense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some  functions such  as this  one are  do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internally for this to be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 the 'Map' function causes the map screen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 clear the  screen and  put your  images on the to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 on them  and place them onto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 automatically lock into a reasonable place to make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This  works great  when you  are making  a 'map' 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 with a  row of  colors pointing  down to another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s the 'Change Palette' icon. Clicking on the feature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alogue  box asking if you want to change to the default pal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ne  from another  image file.  The EGA/VGA  boards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values that they default to on power up. You can switch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by clicking on the 'Default' button on the dialogue bo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 load a palette from an image file you can click on the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This  is useful  if you  have multiple  files that ha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 going to  be showing  on the  screen at  the sam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s that the color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 icon is  the a  paint bucket. 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 colors of your active image. This is NOT a standard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I  implemented it  as a  color swap.  Just point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 to paint with, click the mouse button, then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hat  you want  changed. All  occurrences of the secon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will be changed to the first color. By the way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b, you can point to a color palette square, or a grid pixe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 the screen. It just reads the color of the pix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or save files (save on registered versions only)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 icon. The  system will prompt you to Load, Save,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self-explanatory. When the load file-select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you  will see  files listed in either BLACK or LIGHTGRA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GHTGRAY  it cannot  be loaded  under  the  current  scree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ly there  is two  seperate image  types: 4  color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 two icons just switch to the previous imag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(i.e.  if you  are modifying  image 7  and click 'Prev', im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 the active  image). This is the same as hi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t  ImageMaker(c) just click on the EXIT icon. ImageMak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 you to  save your  file or  abandon it.   The  sa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ill be deleted in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incerely  hope that  you  find  this  program  useful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for  registered users  will include more graphic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buffer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a  registered user  please feel  free to  uplo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 you have  come up  with to  BBS's.  I  have  ver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ic talent  (as  can  be  seen  by  the  images  that  co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Maker) and   would really appreciate some good exampl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do send  for a registered copy of ImageMaker(c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 latest  FULLY  working  version  with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n  how to  use it in your own programs. The main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always be in its ease of use. You will be 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ittle effort, to add images to all kind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 is a registered trademark of Ap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-C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