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ZIP file has four (4) Win3 .ICO i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cel 3.0 Icon. Close enough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y idea of an Excel FILE icon, for file/lo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Qedit Icon that *I* like. Basic Red &amp;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Procomm+ 2.0 ICO for Host Mode. The original +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XL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XLRE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EDI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OST 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not being original with my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se, fine. If no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artell/Channel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