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lists the steps required to change an icon in the PROGMAN (Program Manag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ave the Icon to a file with an .IC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lick on the icon in the PROGMAN which you wish to change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oose Fi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lick on the "Change Icon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ype in the name of the icon with the full path. (e.g. "c:\windows\myicon.ic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lick on OK, then on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was created with ICONDRAW.  ICONDRAW is shareware and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 WINDOWS SIG.  The file name is ICONDR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