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Icon-View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Synchro-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ecific exceptions as stated below. 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Icon-Viewer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The author assumes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con-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suggestions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Orloff,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Icon-Viewer v1.0  -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.  Non-U.S. customers please us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vey L. Or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-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Finder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water, NJ 08807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8) 526-93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