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START randomly selects a bitmap for use as backdrop in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nd use WINSTART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Edit WIN.INI and replace the "Wallpaper="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allpaper=STARTUP.BMP".  Make sure that "Tile=" 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reate a batchfile called WINDOWS which contains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WINSTART C:\WINDOWS     &lt;== or wherever you pu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ll you have to do is type WINDOWS, and a random bitma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whenever you ru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-- Rassil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