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Paper - The Windows 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for the fun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: R. Jeff M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per will randomly change you Windows 3 wallpap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. It searches your Windows 3 directory for the availible bit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s one to display the next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opy the program into the directory in which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. Start the program with  -&gt;  "win wall"    or  select i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-&gt;  wall.exe .  When the program is runing,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"AutoLoad"  an "OK".  Wall.exe will no be load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and will change the wallpaper for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gram is freeware and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should contain the files:     WALL.EXE   - Auto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ADME.DOC   - This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