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Map calanders can be Used as Desk Tops in Windows.  Unzip ea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Call up Control Panel, then Desktop, and Select &lt;month&gt;.b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(Center).  The Month Calander will now be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year I have made the Calanders available in different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ndows screen resolutions: One for 640 x 480, 800 x 600 &amp;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.  They are availabl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change the background color so Minimiz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to read.  Select Color from Control Panel and se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ght Grey from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alanders can have your Personal Notes added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.  Open &lt;Month&gt;.bmp from the file pulldown menu.  Try Helve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15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llard Ri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mmonton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0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