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00 RANDOM BM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cott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andomly select a windows background fil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mp from a user created configuration file.  It will then extra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reated zip file and make changes to your WIN.INI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andom BMP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e inspiration for this program by being to lazy and to b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y bmp (background) everytime I started up windows.  Therefor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wrote a program to do it for me.  With this bein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here may be some problems.  If you do find a bug or tw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etter, contact me via internet email or on several BBS's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 to the important stuff, the installation of this program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up a configuration file called CHGBMP.CFG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hareware text editor.  This file must be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CHGBMP.EXE.  Since this is the unregistered versi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nipulate the first five bmp fil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will be a list of the bmp files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BMP.ZIP which we will talk about later. For example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mp files that come with Windows 3.00 your configuration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.  Do not leave any blank lines at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you will need to create a zip file containing the bm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sted in the configuration file.  This zip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BMP.ZIP and should also be placed in the windows directory.  Since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files in a zip you may want to consider erasing the bm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place all of these files, along with the execut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The best way to use this program is by also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o your bmp will be changed upon every start up.  The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;Disk upon which window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ndows                 ;Must be in windows director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3                      ;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ery few system requirements that are need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few are very important.  If it is impossible for you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 will customize this program for you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files must be placed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have pkunzip either in the path or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r C: hard drive must have command.com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eeded for dos calls made by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must have Dos 3.3 or greater.  May work on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s, if it do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ration will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speed up several processes and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peed of CHGBMP.EXE by about 100%.  If and when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int out the registration form (REGIST.FRM) and mail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onation to the given address. The following is a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d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second screen which contains som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veral small delay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After first and second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will be able to have up to 50 bmp listed (maybe more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can be worked out) in the configuration and zip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ersion only manipulates the first 5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output of pkunzip and dos calls will be sent to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stea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lso minor customization upo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by any of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tt A.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85 SR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lsonville, Ohio 45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4)-592-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(For those with bitnet and internet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cs819@ouacc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smash@oucsace.cs.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nuts Guard Dog      Software Solutions       The 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4)-594-2315          (614)-594-2285           (614)-593-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Baud to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Megs Of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