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troops in the Middle East.  Fly the flag under Windows 3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