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ccompanying bitmap (*.bmp) files were created using 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brush utility.  These files can be used as alternat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 under Windows 3.0.  The following step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desktop de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 copy the bitmap files 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oose Control Panel under Mai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oose Desktop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lick desktop pattern options scroll arrow which then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.bmp file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the helmet of your choice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hoose the Tile Option and OK to exit deskto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will change to reflect the option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a copy of your favorite team the cost per helm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.  You can contact me thru this Bulletin Board f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cost is for shipping &amp; handling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My user id is "/354", just mail me your requests.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