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as able to create a BMP file that can be be tiled on as large a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have for your Windoes 3.0 Wallpaper without showing any s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 The resultant pattern, after the style of M.C. Escher, is har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ful, and though my original intent was to impress my cowor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 Brand, I have now decided to share my pattern with the world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this pattern to the public domain in perpetutity (or as long a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remains economically vi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ow me to invite you to call my Electron Mail Service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rchive Electron Mail B.B.S.   John Rosengarte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.276.4159  node2     312.276.5680  node3     312.276.3603  hispeed 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"Doctor BYTE" Rosengar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