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Peek - A Quick Peek at Your Windows 3.0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- Jan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iam L. 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that will read an entire directory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con (*.ICO filenames) and copy them to a Paintbrush bitma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56 icons and their names on each page.  You can print the bitm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printer that Windows 3.0 supports, save it fo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t-and-paste (from Paintbrush) into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t right after I downloaded over 500 of the things a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at they all looked like.  I couldn't print them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forever to look at them one at a time. Now I can see them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in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place ICONDRAW, or any other graphics editor.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a way to look at icons, not draw them. There is NO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r take a Paintbrush screen and create icon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ICONDRAW has a file called ICONLIB.EXE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one file.  I don't know how to read that fi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is the only video mode that I have tested.  It should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since it reads and writes FILES, not video imag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 utility to look at the output.  As long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640 x 480 16-color bitmap, you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is ICONPEEK. It needs to be somewhe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you expect the system to find it, or you need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. Like:      C:\bin\ICONP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n a fe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SORT        (if you don't want to sort - default is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it can't find SORT on your path, it won't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=arrgh  (names the bitmaps ARRGH01.BMP, ARRGH02.BM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therwise the default is ICONPK01.BM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runcates to 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=c:\ico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c:\icon\ (either keyword tells where your icon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 the final  \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icon location is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output ALWAYS goes to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=yellow  (background color for output bi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is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are the same. Leave one or more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iconpeek nosort prefix=mega7 path=\download\ color=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, YELLOW, MAGENTA, RED, CYAN, GREEN, BLUE, GRAY, BROWN,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light or dark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MAGENTA, D-MAGENTA, L-RED, D-RED, L-CYAN, D-CYAN, L-GREEN, D-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BLUE, D-BLUE, L-GRAY, D-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with "L-" are the same as the colors with no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-RED is the same as RED.  There is no D-YELLOW or L-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s a DO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the ICONPEEK.PIF file for this.  Ca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DOS session and enter the program name ICONP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t the command line.  Type EXIT when it fin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opy ICONPEEK.PIF to your Windows directory to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Pull down the FILE menu from PROGRAM MANAG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type in ICONPEEK and any parameters.  You can let it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r run it mimimized.  The window will clos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By clicking on an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ICONPEEK.PIF file to the Windows directory. 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, pull up the Windows directory and drag the ICONPEEK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 program group window, like ACCESSORIES.  Now pu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from PROGRAM MANAGER, select PROPERTIES, then CHANG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PEEK.ICO or PEEK1.ICO.  Start the program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.  You can mimimize the window and let it ru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need to change parameters before running ICONPEE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ed program, you will have to update the ICONPEEK.PIF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editor. See your Windows book for how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rom Paintbrush on a HP Deskjet Plus, I get fairly goo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NDSCAPE orientation, 300 dpi, PROOF quality, 130% scale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on the printer itself to "DRA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program isn't going to win any awards for speed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in QuickBASIC 4.5 and fiddling with bits is a whole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.  It also takes me a lot longer to write assembl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he kind of thing you're going to run every d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output is a bitmap (.BMP suffix).  The Paintbrus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PCX suffix) is about half the size.  You might wan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with Paintbrush and save them as .PCX files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 format of the .PCX files, but I'm NOT going to do t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compression in BASIC.  It was bad enough I had to do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s and build my ow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t reads the directory with the crude but reliabl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equally klunky SORT filter.  And, quite frankly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a lot to be desired in the area of random access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re-wrote it in assembler, I'd create some humongous arrays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- 15 files at once, keep track of dozens of poin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like a scalded duck. I might even bypass the BIOS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ware will be out in 3 years, and will cost over $250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n't even a Windows program, just a plain old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s files and writes files.  There is no graphics outpu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just fine as a full screen or in a window or even if Window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 didn't write any display drivers or printer drivers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- Use Paintbrush to look at the output and/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documentation are SHAREWARE.  That mean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 money if you find this thing is useful.  $20 would b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that, send $10.  (If you can't even afford $10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- I've been broke at times too).  You get a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til the format of the icons changes and it quit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this work for private,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its complete, unaltered form.  You may not charge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ee for distribution.  You must includ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upload it to any public bulletin board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complete ICONPEEK.ZIP file.  Commercial users need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s PEEK.ICO and PEEK1.ICO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guarantee whatsoever.  You have to decid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your needs.  It may not work on all systems.  If you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fortune from the use or misuse or failure of this progra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 this program for your mistakes.  In any event, all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fund of whatever you pai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ORGOT THIS PA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Use it to send money.  Also use it to send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reports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 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91 Southwest Fir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ntation, FL   33317-3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in advance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