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wallpaper from any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Press ALT-PrintScreen to capture the activ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Run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Click Edit/Paste to copy the bitma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Edit the bitma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Use the pick or scissors tool to define the area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Click on Edit/Copy to replace the original bit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ed/cropp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Click on File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lick on "No" to the "save changes?"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lick on Edit/Paste to copy the bitmap back to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Click on a different tool to get rid of the dotted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Click on View/Cursor Position.  The X,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 are displayed in the upp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osition the cursor at the low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ted bitmap area &amp; note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Click on File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Click on No to the "save changes?"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Click on Options/Im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Click on "pels" in the "Units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Enter the X in the "width" and Y in the "height"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Click on Edit/Paste: the bitmap fill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Click on a different tool to get rid of the dotted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Click on "File"/"Save As" and nam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Click on the "Save file type as" box for 16- or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24-bit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Change the wallpaper with Control Pan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