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0 .BMP FIle: Peac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Kingsnorth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s 3.0 .BMP Screen was created for Christmas 1991. It should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we have come a long ways towards the goal of having Peace on Eart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1991  (C) Copyright 1986,1991 Lapi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Kingsnorth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re distributed under the UserWare concept - tha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freely available  to Users under the following condi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ribute modified versions without permission of  Lap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in this ARChiv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91.BMP    - The Peace 1991 BMP FIl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.DOC      - Documentation on th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ARE EXPRESSLY DISCLAIMED.  BY USING THIS .BMP 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GREE THAT NEITHER DAVID K. PATTERSON,  LAPIS  SOFTWARE 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ANY OFFICERS, DIRECTORS, OR OTHER RELATED  PARTIES WILL  BE 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R ANY THIRD PARTY FOR ANY USE OF (OR INABILITY TO USE)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DUCT,  OR FOR ANY DAMAGES WHATSOEVER WHETHER BASED ON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 OR OTHERWISE. EVEN IF WE ARE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and recovery of attorney's fees.   Distribution of any Lap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me  in any medium without its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unauthorized modification. That is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ingsnorth Patterson, Ph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Software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swich, Massachusetts 01938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-356-7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