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Windows bitmap was converted from a raytraced 24bit imag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Imagine using an Amiga 2000 with an 68030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ed from the 24bit IFF format to BMP format using The Art Dep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n Hirsch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/15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