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handy tip for all of you people wh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pictures as Windows 3.0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wnload and register the VPIC utility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15!  It's a d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VPIC to view the image you want as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en you have the image you want on the screen, type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it as a ZSOFT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it VPIC and run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Windows Paintbrush and load the .PCX file you saved in 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ave it as a .BMP file to the directory wher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supplied wallpap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xit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ow use the Control Panel to change your wall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saved should now b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Now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Rams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- Blake Rams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- BL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  - BLAK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