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Grid for Windows 3.0 is shareware. If you use this program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ith the autho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 Willi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hester, New York 1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BattleGrid can be found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GRID.WRI file which is a Microsoft Wri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is archive on to friends and upload to other BBS'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- March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ode klondike solitaire card game which uses the mous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mode and smart playing features, such as automatic car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vious situations.  Very addicting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(5-24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is a flying lines demo that runs on VGA adapters. 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moire patterns as well as brilliant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June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alendar (TCAL) is a resident popup calenda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y month of any year by controlling the PgUp, PgDn,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works (8-11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works is a pyro like demo program which utilizes la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fireworks.  Hard to explain, fun to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 Novem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se is basically a small dedicated database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Any two field database requirement you have can be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ase.  However, the primary intention of this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dialing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-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is a DOS shell which is directed at a wide ran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beginner to the most prolific DOS power users. Magn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rvices to the user to simplify access to DO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efficiency of doing many of the more ted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commands are carried out using a one-key interfac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associated with a very obvious key, such as &lt;C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utilities provided by Magna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ying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ving    \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leting  / or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(40 chara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ing &amp;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amp; Director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chiving, Unarchiving, and Arch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and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is similar to Norton Commander(NC). Beta tes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ay that MagnaFile will be an important tool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are, whatever level us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 is a utility to assist DOS users in moving about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When you run DcD, it scans your disk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ich relects the directory relationships that exist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DcD can present you with this tree, displayed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 You may move a cursor to other directories and chang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ing lines demo, similar to VLINES, this program runs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lines using several types of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 is a hex or text file viewer.  FreeView provides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can handle files up to 500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is a text mode screen saver, which will display a messag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hown in a box which moves around the screen until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t.  At this point the user is returned back to DOS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entered.  All parameters are us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trollable starfield.  If a mouse is connected, the user can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Occasional speed changes and swirls make thi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 --  A dice strategy gam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-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is a version of the classic dice game in its tripl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  The capabilities of Microsoft Windows are fully 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pes of providing an efficient player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-- War in a window -- Battleship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is a version of the classic board game. 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erson.  Watch the computer play against itself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Several levels of computer opponent are available from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i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disk containing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programs, send $20 to the addres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