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Sysop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Castle of the Winds:  Epic MegaGames brings you the first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-playing adventure game for Windows 3.0.  Isn't it about tim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game came along that's more than Tic-Tac-Toe or Blackja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c MegaGames is looking for a few great BBS's to become official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Games release points.  How would you like to have the popular Ep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n your board?  This is a great way to attract users to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terested, please get in touch.  Be the firs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get in on this opportunity and have your file area in pl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Epic rush starts -- with the release of Jill of the Ju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laster, and Drum Traker.  (These are HOT produc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:         OR CALL The Runway BBS      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          (Join conference # 33)       70451,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N: Release Points     215-623-6203 (2400 Baud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6 Holbrook Drive     215-623-6103 (38.4K HST)    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omac, MD 20854        215-622-7563 (38.4K V.32)    70451.633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working with Epic Mega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im Swe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