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olitaire game written in Visual Basic. It requires two DLL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100 (available on the MSBASIC forum) and VBCARDS.DLL (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ANY THANKS to Richard Sands (70274,103) for VB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Grinning Jack Deck', this game would not be possible w/ou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hniques h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version of this download on the MSBASIC forum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urce for this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