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ppy Fun Ba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Bert Post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on@Athena.CS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Fun Ball was written in Turbo Pasca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ll bounces around the window frame, is pulle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by gravity, and is slowed by friction when it comes in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 window borders.  It can also be pulled aroun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side the window border.  The force of the pull increa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gets farther from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ce was written as part of the process of lear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the TPW language specifically.  I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asic concepts including the use of menus, icons,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timers and the display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- Sets all variables back to thei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... - Displays the About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- Qu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 - sub-option set the ball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- sub-options set the ball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- sub-options set the ball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rail - Turn the trail featur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- set the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Diagonal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 Cross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Diagonal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- sub-options set fiel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ity - choose between weak, medium, and strong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Revers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ction - choose between weak, medium, and strong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- Turn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- sets gravity and friction to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is file will eventually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elp system.  Also the various settings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able in a Dialogue box rather than in the menu. 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tually be used for the ball, so one could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ball, basketball, etc. It may even turn into a game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Happy Fun Ball, please send $1000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bin Development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51 College Stat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hens, Georgia  3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N : Bert P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Happy Fun Ball hereby disclaims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the WARRANTY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FITNESS FOR A PARTICULAR PURPOSE.  Happy Fu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at your own risk.  Happy Fun Ball could b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ealth.  Happy Fun Ball may cause complet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downs in some systems.  Happy Fun Ball contains som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carved on a meteorite.  Do not taunt Happy Fun B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any of the following symptoms while using Happy Fu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 physician immediately:  headaches, drowsiness, abd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ps, social disorientation, carpel tunnel syndrome, eye st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problems, fever blisters, foot itch, political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ains, hyperextension of the elbow, nose rashes, fe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ing, sneezing, earaches, insomnia or loss of memory. 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Fun Ball may be part of an alien plot to take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tore disks containing Happy Fun Ball at temperatures exceeding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ahrenheit or below 65 degrees fahrenheit.  Happy Fun Ball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  Happy Fun Ball has been found to cause cancer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animals.  After playing with Happy Fun Ball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perate heavy machinery for three ho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