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Hop-Over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1991 David A. Fein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Hop, simply click on its icon in the Program Manag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it there, and follow the directions. 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cumentation for more information on installing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erves mainly to document any revisions in the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ame, please become a registered user (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1          [July 26, 19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of the progra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02          [March 8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ixes a bug which caused Hop not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used.  Hop now correctly allocates and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dded help, using the Windows 3.0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