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- 2/10/90    (Problem not fixed -- serial # indicate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reported that the abbreviated HELP command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The regular HELP menu appeared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first checks the left mouse button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then expects to see BO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pressed if you want the shortened HELP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the left button before the computer can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re pressed, you'll get the standar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n't fixed this one yet.  It will be fix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though.  Until then, if you experience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own both buttons for a few extra moments t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 sees them.  You shouldn't experienc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ave a slow machine or are a fast clicker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down my 25 MHz machine with four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0 - 3/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reported that they couldn't change "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" in The Draftsman.  Clicking on the color squar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seems unique to Logitech's new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o date, all reports involved that mous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es 9 Bus mouse works perfectly!  Only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o cause this problem.  I traced the exact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problem.  Briefly, I was asking the mouse whic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ressed before it knew.  Consequently, it wa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 buttons were pressed!  My guess is that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's hardware is faster than the serial mouse's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.  The bus mouse was therefore abl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faster than the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as easy once I found the cause.  I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ral-millisecond time delay before asking the mou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pressed.  This seems to give the rodent am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ganize it's thoughts, even on my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 - 6/1/90  The "official" release of MJVGA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write-up for S/N 1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changed the mouse-check routine so that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help whether or not the left button is sti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suspicion, though that this problem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(at least in part) by the Logitech Series 9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problem described above.  If you should st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e sure to tell me whether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ro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- 7/2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is the first to be compiled with Borland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 compiler.  The compiler is suppose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software written with Turbo C 2.0 which is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.  But my efforts to even get MJVGA22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under C++ have led me to believe otherwise!  I di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, though, so the differences aren't insurmou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ready noticed one performance difference in MJ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on the two compilers.  The sound from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file seems "choppy" compared t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most!) compiled under C 2.0.  I may be wro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does some form of "multitasking" to get &amp;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 the objects.  This "stealing" of CPU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for the choppiness.  If anyone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, (or a way to overcome it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finally added the long-promised fix to let the "L"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oader access more than 24 tile sets.  Actually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now have more than 24 of them!  It's still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 (although I AM planning to)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added a built-in registration for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 R at any time during the game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to printer port LPT1.  Se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thirteen tile sets can be accessed via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th a Microsoft mouse, although a Logitech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aximum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creen goes into text mode, the Logite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640x480 mode while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to 640x200. (I don't know what others do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 the screen line, I was &gt;&gt;4'ing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ouse.  Unfortunately, since the Microsoft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turning a maximum value of 199, the larg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as 1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simple enough!  I just changed the shift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to three.  Problem s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4 - 9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move a tile pair, select a tile which was jus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up a move, then select a match to the tile jus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'll both go away -- even the one that's no longe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ed tile is verified only before highlighting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ctually removing it.  So, the tile was ver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K and later removed without furth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ctually had code in place to solve this problem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all it!  Whenever a menu item is selectd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select any tile that's been selected.  I forg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when BACK-UP is selected.  All I had to do wa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all and the problem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anks to Erik Brooks for discovering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T' key is used to bring up the list of tile se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itself isn't a problem -- but the manual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the 'L' key to load tile sets!!!  OOOPS!  I GOOF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ould have changed the manual, but I deci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ccept 'L' instead of 'T'.  Why?  Because the '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 to load a tile set and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letter in both places to try to standardiz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- 12/1/90   The official release of MJVGA version 3.0  (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 than I expected, believe it or n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NOTI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have been a lot of subtle changes to MJVG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so I probably caused more bugs than I fix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thing strange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mehow work the dragon from left to right &amp;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left-center tiles remaining, the inner of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not consideed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thought anyone could get to that ti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, so I never bothered to declare it free if the two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's blocking are removed.  But, of course,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me wrong!  Actually, TWO PEOPLE have alread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game that way &amp; have found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wasn't too bad.  I just added logic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licted tile when the two to its left ar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9 - 12/2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OF doesn't seem to work -- the nam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the first problem caused by all my changes.  It se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he HOF file, fixed EDITHOF to accept it, th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F file specifications again -- without fixing EDI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!  So, EDITHOF was looking in the wrong place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nd all it found was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had to do was get EDITHOF back "in sync" with MJVGA's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was a rather simpl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ancy new windows close, they do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 idea.  I've never seen this problem on an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  Furthermore, it has only been report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ar.  She said that her machine uses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et, so that may have something to do with it --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e.  If you experience this problem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what hardware &amp; software (stuff loaded from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AUTOEXEC files)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hasn't been solved yet.  It's reported 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cumentation purposes.  If you happen to run in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because I've never seen it &amp; can'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until I have some idea of what's happen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 - 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is serial number, MJVGA30 will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 sound card.  See the What's New or 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  I also added auto-sensing to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gain, see the manual or What's New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se additions are rather trivial, I didn't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worth a new version number -- nor were they worth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ntil the next release.  So, I just adde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4 - 2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ancel a message with the RIGHT mouse butto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upposed to use the LEFT), the PEEK/ROTATE/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bothered clearing the right-button que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is supposed to be used to cance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just clear the right-button queue along with the lef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whenever a message is cancelled.  Now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cance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T verify box sometimes comes up &amp; the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fellow reported this problem -- and I think 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was "bouncing" (producing a double click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o be safe, I inserted a slight time del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queueing call after the QUIT select and before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is should cure the problem -- if indee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I couldn't duplicate it, so I won't say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 - 3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rk the dragon in from the left to the two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excluding the the two "offset" ones, the t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-- you're told that the tiles aren't 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se tiles were free, the code just looked 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iles.  If they were gone, these tiles we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free", otherwise they were considered to be block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check if they could be mov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sh they were all this easy.  I just added a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.  One interesting note -- awhile back (see fixes for #1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reported that they couldn't remove the inner 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to the left if the two "standard" tiles were remov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as valid and was fixed -- but they nev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ten that far!  This problem should have surfaced firs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have been able to remove the two rightmost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to the left to free up that inner "offset" t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how they found that problem without runn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 - 5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move the last two tiles, you see the No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fore going to the congratul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n't exactly a bug, because when there aren'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s left, you really DON'T have any more mov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her ridiculous to dis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get much easier.  I just don't check for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t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1 - 8/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orm print command wasn't appearing in the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orgot to add 1 to the number of items in the menu last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to the number of items in the menu.  I think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a hang-on-exit problem.  Although I wasn't provi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one extra menu item, I was writing stuff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ss to say, this could have been overwri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8 - 11/1/91   The official release of MJVGA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has been compiled with the new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 This shouldn't affect anything, bu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.  There's not much new stuff in this release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that, between the new compiler &amp; all the stuff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3.0 without a version number change, one's abou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use feature has been added.  See the manual or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2 - 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another of Borland's weekly compiler upgrades (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).  This time, it's to Borland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feature on the load tile set dialog box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 It hung the machine after a coupl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strange in that GraphicMENU library again.  Som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y find something in that package that actually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d (I hope)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rt option wasn't too useful.  In fact, I'd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ctivate that whole button section right from the start -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ot.  So now,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lete an entry in the HOF with EDITHOF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n't really go away.  You still have to get a sco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eted entry to get into the H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leared all entries except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, of course!  It seems to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listed serial number is the firs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  All releases with later (ie larger) serial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