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lid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Slide is to move numbered pieces in a conta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ut them in the correct order.</w:t>
        <w:tab/>
        <w:t>A Slide box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 � 2  � 3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5  � 6  � 7  �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9  � 10 � 11 �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3 � 14 � 1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r other pointing device.  If you are not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Option D (which combines options B and C)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, double click on the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 creates a window with a 4x4 g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lick on any number which is next to the spac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it.  You have solved the puzzle when the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order.  The solved Slide puzzle will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wn in Figure 1 (although it may be a different siz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umber of number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puzzle is originally in order, you should first mix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.</w:t>
        <w:tab/>
        <w:t xml:space="preserve"> A minimum of twenty moves is suggested.  The more you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puzzle, the harder it will be to solve.</w:t>
        <w:tab/>
        <w:t>After you hav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pieces, you should begin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hange the size of the puzzle so that it has fewer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in it.</w:t>
        <w:tab/>
        <w:t>The larger the size of the puzzle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 in solving it.  To change the 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lick on "Game" in the Slide menu bar and then on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 pop-up window will ask you if it is OK to end the current g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current game and begin a new one (and change the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) click "OK", 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lick on the puzzle size you would like, from 3x3 to 9x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sing number is the number which is missing from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issing number will appear in the missing nu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(the default is shown when you click on a puzzle siz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missing number to a number other than the defaul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dit box and then type the number you would lik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number will result in a return to the default.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 dialog box, you may get help by clicking on "Help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inished selecting, click on "OK."  If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you were playing,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pen a previously saved game.  By doing this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you saved earlier and you do not have to mix u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nformation on the saved games that come with Sli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Saved Games that come with Slide.")  To open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Game" then on "Open."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you may select the game to open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games is ".SLD."</w:t>
        <w:tab/>
        <w:t>You may return to the gam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"Game."  You may click on "Save"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at has been saved before.  If the game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, a dialog box will prompt you for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save the game, otherwise the game will be sav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name.  If you want to save your game under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Save As."  If the file you specify already exists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you if you want to overwrite it, if you want to, click "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 in Slide for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Slide also comes in a version that runs in DOS instead of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you may save games in Slide for DOS format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m in Slide for DOS.  (Games that are saved in Sl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ll automatically be read by Slide for Windows.) 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for DOS format, click on "Game" then on "Save DOS form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has not been saved before, a dialog box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 of the file in which to save the g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be saved under its current name. 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s, Slide will ask you if you want to overwri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, click "OK," 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your last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quit Slide, Slide automatically saves your curren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so that you may return to the gam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  <w:tab/>
        <w:t>The game is saved in the file "LASTGAME.SLD" so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sing the "Game - Open" command.  To open your last gam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Game" then on "Last game."</w:t>
        <w:tab/>
        <w:t>Slide will automatical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other Sliding puzzle games, Slide has the ability to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s you have made in the puzzle.</w:t>
        <w:tab/>
        <w:t>To undo move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do" in the Sli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can save up to 1,000 moves that you can undo. 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(except when you save in Slide for DOS format), Slid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ves so that you may undo them when you "Open"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that come wit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Slide are several game files that have been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aved.  These may be opened the same way as any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Below is a list of the included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ODD.SLD     All even numbers then all o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DEVEN.SLD     All odd numbers then all ev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3.SLD</w:t>
        <w:tab/>
        <w:t xml:space="preserve">    A mixed up 3x3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4.SLD</w:t>
        <w:tab/>
        <w:t xml:space="preserve">    A mixed up 4x4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of more mixed up, saved Slide gam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and from me (see below under "Librari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Siz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a new game, you may want to make the puzzl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, move to one of the corners of the puzzl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.</w:t>
        <w:tab/>
        <w:t>While holding the button dow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until the puzzle is at the size you want it to b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 the size by clicking on size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Slide, move the pointer to the caption bar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down, move the puzzle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Sliding Puzz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of the first sliding puzzle game is unknown.  Alth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ing block puzzles may be found in stores (and some on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st famous is Sam Loyd's "Fifteen-Fourteen" pu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numbers were in order except that the numbers 15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versed.</w:t>
        <w:tab/>
        <w:t>In the 1870's, Loyd offered a $1,000 rewar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ould solve the puzzle.  This is mathematically im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olve a puzzle, there must be an even number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s are picked up and moved to their prop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Sliding block puzzl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zzles: Old &amp; New", by Jerry Slocum and Jack Botermans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shington Press, 1986).  This book provided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is short history of sliding block puzz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cellent photographs of old sliding block puzzles. 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liding Piece Puzzles, by Edward Hordern (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et a summary of Slide commands and their mean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"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Slide, click on "Game" then "Exit."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since your last save (or if you have not saved),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you if you want to save your game.  If you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and choose "Yes" your game will be saved and Slid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aved your game and choose "Yes," Slid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 a filename.  If you choose "No" Slide will exit wi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.</w:t>
        <w:tab/>
        <w:t xml:space="preserve"> Choosing "Cancel" will return you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ocumentation is included, bot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this program, a $5 registration fee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$12 or more, you will receive the next version of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becomes available as well as a 10 game library of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.</w:t>
        <w:tab/>
        <w:t>Please include your name, address, and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  <w:tab/>
        <w:t xml:space="preserve"> Comments and suggestions (with or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) would be greatly appreciate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comments and suggestions to me on BIX at "P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mixed up, saved Sli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of mixed up, saved Slide Games are available on Bu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s and from ShareWare libraries.  If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me, registered users send $2.00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3.00 to me at the above address 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