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E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Peg will find one or all possible solutions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the Windows Entertainment Pack game "Pegged".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Peg is a list of moves, telling which direction to move which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10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2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1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8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10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solutions to the first puzzle "Cross". Th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2 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  5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8  9 10 11 12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4 15 16 17 18 19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1 22 23 24 25 26 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8 29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1 32 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a list of SolvePeg's options by typing SOLVEPE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PEG [/C][/P][/F][/A][/Y][/D][/S] [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top after one solu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an exhaustive search, so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final puzzle "Solitaire", be prepared to wait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hour to find one solution to "Solitaire" on a 25Mhz 38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a few seconds to generate all possible sol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the solutions generated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utput to a file or the pri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PEG /F &gt;FIREPLA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rint all the "Fireplace" solutions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.TXT. If you want to do this with the more complex puzz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there are thousands of solutions. You'll need lo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paper. I stopped the program from solving "Solitaire"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solutions. The file was over 1 megabyte. I stoppe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fter about 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don't want to wait, here's one solu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                  PLUS                 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            Solution 1:             Solu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10 right        1. Move 10 up           1. Move 10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24 up           2. Move 24 up           2. Move 3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9  right        3. Move 15 right        3. Move 1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12 left         4. Move 17 up           4. Move 18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5  down         5. Move 2  down         5. Move 3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Move 19 left         6. Move 1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7. Move 10 down         7. Move 5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8. Move 24 right        8. Move 17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                                     9. Move 4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4  down            SOLITAIRE           10. Move 15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6  down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31 up          Solution 1:           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23 up           1. Move 5  down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9  right        2. Move 8  right       Solu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ve 2  down         3. Move 1  down         1. Move 5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ve 11 left         4. Move 3  left         2. Move 8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8  right        5. Move 10 left         3. Move 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ve 17 up           6. Move 7  right        4. Move 3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ove 30 left         7. Move 11 up           5. Move 1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ve 33 left         8. Move 13 left         6. Move 9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ove 31 up           9. Move 16 up           7. Move 1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ove 23 right       10. Move 1  down         8. Move 13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ove 25 up          11. Move 14 right        9. Move 18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ove 12 left        12. Move 16 up          10. Move 2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ove 5  down        13. Move 18 up          11. Move 1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Move 3  down        12. Move 9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           15. Move 20 left        13. Move 23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16. Move 18 up          14. Move 3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            17. Move 28 up          15. Move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10 up          18. Move 21 right       16. Move 20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16 up          19. Move 23 up          17. Move 27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18 down        20. Move 4  down        18. Move 18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24 up          21. Move 16 right       19. Move 3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27 left        22. Move 25 up          20. Move 3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ve 30 up          23. Move 6  down        21. Move 25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ve 19 left        24. Move 27 left        22. Move 2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17 up          25. Move 24 right       23. Move 24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ve 2  down        26. Move 3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ove 11 left        27. Move 18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ve 4  down        28. Move 3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ove 16 down        29. Move 3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ove 21 right       30. Move 26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ove 28 up          31. Move 24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ove 15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of course, no fee for the use of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's all public domain "freeware". I do ask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ythm as part of something you're working on, you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who else fools around with this kind of stuff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with it. Or just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. Fontanesi, 5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4017,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