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martDice - a die throwing program for RPGs that ru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  Monte Ferguson.  See end of document for cop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This program was written in Microsoft Visual BASIC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he runtime library (VBRUN100.DLL) in order to run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the VBRUN100.DLL library you'll need to download that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available in many places, including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sentially DICE is a random number generator geared for players of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Games (people who use stange shaped dice).  In a pinch it's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uld be used as a simple calc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it from Windows. Two windows will pop up: the one on the left (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) is the control panel, the one on the right (that's empty)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st common types of dice have buttons - to roll a 1d4 (that's "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-sided die", for the uninitiated) just press the 1d4 button.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d4" appears in the equation place, and the equation and resul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rightmost (results) window. The "2d6" button roll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-sided dice and adds the result, the 1d100 rolls percentile dice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a die roll that isn't on a button (say you want to roll 30d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from a dragon's breath), or simply get the result of an eq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equation in the "Equation" box, press Enter and the resul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sult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QUAT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thing that sets SmartDice apart from other simple die-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- it can accept an equation and parse it according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: it uses the operators D * / + - to signifiy D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s, Division, Addition and Subtraction, accord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. It recognizes parentheses as overriding calculation prior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following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() - Returns absolute value of passed numeric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) - Returns integer result of passed numeric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N() - Returns sign (-1, 0 or 1) of passed numeric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D() - Returns a random number between 1 and the passed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ote on the "d" operator - it's standard RPG notation, the numb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ment) to the left of the D is the number of dice to roll, the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is the sides on the dice... the result is the sum of those ro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3d6 means "the sum of 3 six-sided dice". "D" has precedence ove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, so 2d6+3 will roll 2 six-sided dice and then add th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epeat" button will make the same roll over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BOUT", "HELP, "EXIT"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GRAPH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s a window that makes multiple rolls of the current equation and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.  Good for demonstrating the difference between a linear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1d6) and a bell curve (like 3d6). The "Pause" and "Reset"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lf-exaplanatory. The number of rolls between graph upda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Increment" box (change it after pausing the roller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ox (upper left hand corner) to close the grap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rtDice was written in Microsoft Visual BASIC as personal project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learn the language.  If you'd like to have the source code it'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25.00 (US), write to the below address.  The equation parser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est to creators of games and RPG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AND U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e Ferguson (the author) maintains the copyright to the SmartDi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de. You may freely use the program without any registration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e - the code is not crippled or nagging, use it guil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e executable (NOT SOURCE CODE) in any way to lik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DO NOT CHARGE FOR THE PROGRAM.  This means you may plac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s, give it to friends, etc, but you may NOT s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express written permission of the author.  Shareware Va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take note: do NOT include this program on any disks you sell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violation of MY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to have the source code to SMARTDICE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fication or inclusion in your own programs, send $25.00 (US cash,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PFG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50 Anita Drive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t, OH 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pecify the format you'd like the source code on: 360k 5 1/4"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3 1/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nd bug reports are also welcome, I can be reached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or PC-OHIO (216 381 3320, the Best BBS in the US), or on Fido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:157/200.39 [I'm a point off of PC Ohio]), I frequent the QuickBASIC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NOTE: There are no warranties or guarantees to this program 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ther than I happen to like it.  You may or may no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