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iles were created with TileMaker and are for use with Mah Jonghh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products by Nels Anderson.  They represent icon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applications which run under Microsoft Windows.  In Mah Jongh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must be matched with an identical tile, with two se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seasons" and "flowers" sets of tiles.  Any season t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ason tile and any flower tile matches any other flower t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the windos sizing icons (the vertical, horizontal and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rows) replace the flower tiles.  The season til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s own Windows applications; Excel, Word, Project and Pow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these tiles match each other when other vendors produc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?  Hey, Microsoft claims totally excellent integration!  Besid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a lot of other icons specific to Windows itself in my other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hJongg tile set (you notice how I spell this game differ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I've yet to find a definitive spelling.), called WINTILE1.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bulletin board near you.  One other special set of Mah Jo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s the "compass points" tiles.  They don't match each oth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other set of four tiles with a common theme.  In this set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aximize button (North), the minimize button (Sout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control box (East) and the restore button (West). 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el Draw by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igner by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rts &amp; Letters Editor by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raph Plus by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-Cricket Graph by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ixie by Ze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RESENTATION/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lideshow by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-Cricket Presents by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MM SLI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utographix slide service by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leGrafx slide services utility by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enigraphics slide services utility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op Down by somebody whose demo diskette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BC Flowcharter by Ry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mi Professional by Sa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egend by 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ANAGEMENT/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JetForm by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geMaker by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Notes by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Mail by da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uperBase 4 by Prec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rosstalk for Windows by DCA/Crosstal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ynaComm Asynchronous Edition by Futur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Rumba by W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DynaComm Synchronous Edition by Futur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Windows Connection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urrent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ckRat by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ublishers Type Foundry, Bitma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Publishers Type Foundry, Out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ctor by the Whitewa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Control box/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/Microsofts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xc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roj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owerPoi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On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The Oth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are all applications I have actually used, and I hav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s.  Like, I completely forgot the Asymetrix ToolBook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Windows 3.0 now.  Others I left out (like hD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nd PubTech Organizer) because I don't use or have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o get the icons from.  Others I left out because they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hem but they are not yet released products and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s to jump on my case (though one might take off on the w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readsheet I've seen or enjoy the charismatic appearance of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ackage I use or how another one is as dazzling as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.  Also, I lay no claim to the quality (or complete lack ther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articular applications shown here.  Some I absolutely hat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rack down the authors and bear their children.  Anyhow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tile set (or my earlier WINTILE1 set that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icons used by Windows 3.0 itself-no other applications),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money.  Instead, consider registering your copy of Mah Jonh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.  It'll make me feel less guilty for not having actuall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doing s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