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nPok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Video Poker Game fo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an Zamz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71 Cordelia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n Jose, CA 95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 ID 73500,31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IDEO POKER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Poker is distributed as user supported software, pop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red to as SHAREWARE. You may freely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so long as it is not modified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file accompanies it. A nominal servic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assessed for copying and distributing the progra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as it does not exceed $7. If you use the progra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cted to compensate the author for his effor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urages the continued development of better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which are supported by thei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UP OPTION TO 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ration fee for WinPoker is $15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rder form has been included with this package an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POKER.ORD file.  Just print this form, fill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 payment, and mail it to me.  Those who register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ceive an updated copy of WinPoker that has the Doubl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included.  This is an option found in some Nevada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ker machines that allows the chance to double your win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dds an exciting twist to playing conventional video po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is only available to registered user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like this addition to the standard Video Poker,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the unregistered version has a reminder screen that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fter about every 50 hands.  The registered vers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have this pop 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should be three files included with WinP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poker.exe -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poker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poker.ord -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is modeled after the video poker machines 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most Nevada casinos.  It is your basic five card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poker game, with odds paid based on the hand you 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electing DEAL, the computer will display 5 cards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.  You can hold any, all, or none of the five cards.  Any card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d are replaced with new cards from the deck upon hitting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.  Your payoff is based upon the amount bet and the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YAL FLUSH    - 4000 Coins if 5 coins bet, otherwise, 300 F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IGHT FLUSH - 50 F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OF A KIND    - 25 F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 HOUSE     - 8 F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USH          - 5 F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IGHT       - 4 F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OF A KIND    - 3 F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PAIR       - 2 F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IR OF JACKS OR BETTER - 1 FO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ose of you who are not familar with odds, the word FOR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much is returned FOR a unit bet (The amount is already be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returned)  When odds are quoted as TO such as 1 TO 1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1 unit for 1 unit bet, plus the original bet i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FOR 1 on the other hand, is like a push, you just get your be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thats it for my discussion of video poker. 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information on the game itself, I would suggest go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bookstore and getting a book on casino games.  A 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popular ones include a chapter on Video Poker Machine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ir increased popularity in casi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USERS - The RIGHT mouse button will deal the car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eginning of a new hand, AND w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acement cards. ( An alternate way to d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 play is to click on the "Deal / Play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em once with the left butt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EFT mouse button is used to toggle the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cards you want to keep.  Just click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ton anywhere inside the card you want to k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ck a second time to free the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ET menu is where you can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t.  The game starts with 5 coins be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change the bet from 1 to 5 coins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t is set, it will stay that way until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via the BET menu.  The accelerator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1 (for 1 coin) to F5 (for 5 co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s all you need to play the game with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ght button to start the game ...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hold the cards you want to keep ...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gain to deal the "new"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USERS - To start play and deal the cards, hit ENTER. 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thod is to use the hot key (Alt-D)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Deal / Play"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hold the cards you want to keep, enter the numbers 1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with 1 correspinding to the card on the far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corresponding to the card on the fa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change the bet use the Alt-B hot key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T menu item and cursor down to the be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alternate, is to use the Accelerator Keys.  F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t 1 coin to F5 for 5 co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ember, once the bet is set you don't need to 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ch hand, unless you want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OPTIONS -  The other option is to change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options menu item choose colors then pic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three available colors (Black, Blue, or G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ROLL      -  The bankroll will start at 0 whenever WinPoke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end up with a positive number, thats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nings, if negative, that is what you would hav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is currently no option for the play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ank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is a Windows 3.0 application.  It will not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mode of windows 3, nor will it run in prior versions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designed for a standard VGA display.  Users of EGA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see the bottom of the cards.  I am willing to fix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next release if there is any demand.  (Be sure to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via compuserv or U.S Mail and I will send you a cop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dd the EGA support).  It was not tested on any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 than 640 X 480 (V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only tested this program with a standard VGA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BM PS/2 Model 70 with 3 MB of RAM.  It work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ndard, and 386 enhanced mode of Windows 3.0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roblems, I would like to know about them.  Lea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on Compuserv or send me mail and I will try to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oon as I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E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for entertainment purposes on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old "as is", without any warranty as to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ny other warranties whether expressed or implied. 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hardware and software environments into which this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, no warranty of fitness for a particular 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ust assume the entire risk of using the program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ility of the seller will be limited exclusively to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ment or the refund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for support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n Zamz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71 Cordelia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 Jose, CA  95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 ID  73500,315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