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 by Sirius Sybernetic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Heiner Eic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Schus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gen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Fol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played with windows ?  (We didn't use the word 'worked'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mpossible to work with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experienced the strange crashes of the program man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lost important data because of an 'unrecoverabl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'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urgently need this program. It prevents your hardwar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sically damaged by your angry f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BANG by simply resizing (magnifying) the BANG-Icon. Use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to relief your frustration. The right mousebutton is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 back to norma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un INSTALL either form DOS or from WINDOWS to install BANG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INSTALL simply enter the full path of your WINDOWS directory.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A second run of INSTALL de-installes B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bsolutely free !!  You can copy and use it freely !!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rite a similar and better version of BANG: All the source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ed as BANG_SOU.LZH. Look in your mailbox for this file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: send us a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B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 was written by a group of programmers and students who wer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 by Windows. The problems mentioned above makes it im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it in a professional manner. Although its quite fun play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interested in new versions of BANG and in simila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come soon: QUAEQSOL: QUAdratic EQuation SOLver, a sm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olving quadratic equations in a background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from the Sirius Cybernetics Corpo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