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NG_S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s for BANG for Win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ources of BANG. You are free to use and alter it. I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etter WinDoom-nonsense tool: send us a cop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G_SOU.DOC: 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G.C:              Source code of BANG. This program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experimental programming' which means,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and deleted comands until the program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work properly. So don't ask us question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why did you use the command ... instead of ... 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nswer is: because it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 xml:space="preserve">     But if you know more about sound programm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 xml:space="preserve">     WinDoom, we would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G.RES:            The resources you need to compile B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G.PRJ:            Our project-file. All the pathes stored in thi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ably wrong, but you can see the settings of 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itches. Compiled with: Borland C-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GINST.PAS:        The source of INSTALL.EXE. Written in Turbo Pasca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!                   or above (tested with TP 5.5, my (REMBRANDT) favou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-windows Turbo Pascal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GIMG1.PAS:        Three units, containing the 3 colored screens (b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IMG2.PAS:        yeah and error). Created with TH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IMG3.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and Borland C-- 2.0 : (C) by Borland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: (C) by TheSoft Programming Services, c/o Ian Davis -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29 Whitecliff Court, Walnut Creek, Ca, 945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om: (C) by MikeySoft (what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EICHMANN@OLN.ZER[.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SCHK@C3PO.TNT.UNI-HANNOVER.DBP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ERGEN_CHRIST@2:245/4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ERGEN CHRIST@AC2.MAU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