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WHEEL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WHEEL is provided in archived form.  You must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hard drive.  The INSTALL program will un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INWHEEL is a Windows application, it is installe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pplication.  You may wish to review the proced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your Windows User's Guide, pp.87-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INSTALL.BAT program must be used to copy th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The syntax used is "INSTALL C:".  A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 will be created on the C: drive and the game file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 Alternately, you may install the program man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  With either installation method and Window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the user to copy the SOUND.DRV file as explain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NWHEEL by first making a directory on your hard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WIN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oose a different hard drive other than the C: driv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following files into this directory. 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the distribution file into another directory on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.DAT       Data for Top Ten Whe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WHEE.EXE    Data Editor for WINWHE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WHEE.PIF    PIF file for data editor.  Must be edited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.DAT        Data For Money Values o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*   The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isual Bas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OOLS.VBX     VBTOOLS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isual BAS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.DAT    Data File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.DOC    Information file on WIN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.EXE    The WINWHEE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ug in the SOUND.DRV file that comes with Windows V.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causes all sounds to be played slowly, ignoring any tempo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 replacement file is provided here which must be cop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subdirectory in order for the sounds to work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vided by Micro Help Inc.  If you have previously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1.20 of WINWHEEL, then you should already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OUND.DRV file and copied it to the 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3.1, DO NOT copy the SOUND.DRV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oose into which program group you wish to install WINWHE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a program group by selecting Files, New, Group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lready created a GAMES group for all of your games.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y clicking on it with your mouse.  Now in the PROGRAM MANAG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EW, Program Item, OK. Type in WINWHEEL for the Description;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ype in the path and file name, including the driv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WHEEL files reside. Now select OK. (i.e. C:\WINWHEEL\WINWHEE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IF editor in Windows and load the WINWHEE.PIF file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path where you have placed the WINWHEEL files.  Sav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INWHEEL, just double-click the mouse on the WINWHEEL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NWHEEL is Shareware and not freeware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WHEEL then you are obligated to register i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ntained in the menu within the game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then the author Thanks You for supporting the sharewar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about VBRUN100.DLL. This is the run-tim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by programs written with Microsoft Visual Basic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written in this language, you will save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is file into your Windows directory, since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required, and the Windows subdirectory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of your AUTOEXEC.BAT file. The file VBTOOLS.VBX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 module which may be used by other Visual Basic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be moved to your Windows subdirectory.  If you acquired WIN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lectronic Bulletin Board, a Shareware disk vendor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, and did not get the VBRUN100.DLL file, then you must ge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 WINWHEEL to run. On Compuserve, GO MSBASIC and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RUN.ZIP from library 5. Or contact your disk vendor for the file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request it from the author at the registration address. Include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