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.1.00  (06/09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itial release on Compuserv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10  (06/1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ixed bug in high-score table. Wasn't sor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10a (06/2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dded radio buttons at edge of wheel segments for add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20  (07/24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ound support added using VB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heel slows down as it s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onger s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30  (03/0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ound Stopped after pressing OK when viewing Top Ten Whee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ound stopped after pressing WINWHEEL button at center of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ing run-on from previou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hanged random number selection of next puzzle to try an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Fixed 'slash' character next to radio buttons on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Fixed WINWHEEL not being released fully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40 (03/1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ixed Use Free Spin after Lose Turn and Bank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isable Spin button after Lose Turn or Bankrupt.  It w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lick fast and spin the wheel before the dialog box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leared Free Spins after completing game and starting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dded 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