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 (03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, Mouse, and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ile VBRUN100.DLL. If you did no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WHEEL, then please contact your shareware vendor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it from Compuserve. It is in the file VBRUN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BASIC forum in the Visual Basic library (lib #5)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. There is a $2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IN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over 11,9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WINWHEEL and som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used at resolutions higher than standard VGA (640 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phic cards using the Tseng video chipset. The 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Star cards are known to have this problem. The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placed on the screen. This is caused by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 in Windows.  Portions of the Windows screen are 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proportional to the font size.  Some video drivers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large font in the higher resolutions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ome text to be improperly position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t this time is to get new Windows video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card which will select the correct font.  There a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 Compuserve for the Tseng ET4000 cards (Orchid Prodesig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cards, among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V.1.4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WIN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9.00 to Russell Mueller.  The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IN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IN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IN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INWHEEL V.1.4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and free upgrades/fixe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, EGAWHEEL, and VGAWHEEL have been found to be useful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levels.  These programs are being used for improving languag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lish language. EGAWHEEL and VGAWHEEL are DOS program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WINWHEEL, without the requirement for Microsoft Window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y also contain a built-in editor which may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of puzzles for education and entertainment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a site-license agreement with quantit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EDITWHEE.EXE which is a DOS program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create a new CHAMP.DAT file, should the original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to start a new Top Ten WHEELERS list. 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rom the Edit option on the menu line, or add it to your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to a group by using the Program Manager, "File-New-Brow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DITWHEE.PIF 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&amp; VGA owners with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 V.17.0S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 V.17.00(Shareware with over 12,000 puzzles)  $10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HEEL V.1.7S 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HEEL V.1.70 (Shareware with over 12,000 puzzles)  $10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HEEL V.1.40 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HEEL V.1.40 (Shareware with over 12,000 puzzles)  $19.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.  Non-U.S. customers please use International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