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WHEEL is a shareware "Wheel of Fortune"/hangman type wo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BM compatible computers requiring VGA, mouse, and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features: a colorful wheel, 1-3 players, 5 rounds of play,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/off toggle option, automatic win after all the letters have been b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uessed, a high score table for the top ten WHEELERS, and a data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/delete/modify puzzles.   Registered owners ($19 U.S. funds)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's database of over 11,900 puzzles. The author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