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INTERNA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ntion:  Borland C++ Win32 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eloper Rel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Victor Squ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otts Valley CA 950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: (408) 431-517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: (408) 439-93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bookmarkStart w:id="0" w:name="DDE_LINK4"/>
      <w:bookmarkEnd w:id="0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for Win32 Early Experience Program Application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38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735"/>
        <w:gridCol w:w="3495"/>
      </w:tblGrid>
      <w:tr>
        <w:trPr>
          <w:trHeight w:val="240" w:hRule="atLeast"/>
        </w:trPr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AME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napToGrid w:val="false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MPANY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napToGrid w:val="false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ITLE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napToGrid w:val="false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2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RESS:</w:t>
            </w:r>
          </w:p>
          <w:p>
            <w:pPr>
              <w:pStyle w:val="Normal"/>
              <w:bidi w:val="0"/>
              <w:spacing w:before="120" w:after="2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napToGrid w:val="false"/>
              <w:spacing w:before="120" w:after="2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120" w:after="2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ITY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napToGrid w:val="false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TE/PROVINCE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napToGrid w:val="false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UNTRY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ZIP/POSTAL CODE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1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HON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1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OICE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AX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1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LECTRONIC MAIL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1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CI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TERNET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1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MPUSERVE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IX: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Please provide us with a characterization of your company &amp; wor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ize of company:  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# of Developers on the project:  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mpany type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Corpora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Consultan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oftware Vend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Hardware Vend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ystems Integrat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Other, please describe:  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With which operating systems and environments do you currently work?  (mark all that apply)</w:t>
      </w:r>
    </w:p>
    <w:tbl>
      <w:tblPr>
        <w:tblW w:w="726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168"/>
        <w:gridCol w:w="288"/>
        <w:gridCol w:w="3525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 Window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/2 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 Windows 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I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ther (please specify)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What is the size of your overall code base? in what language(s)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08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1380"/>
        <w:gridCol w:w="3825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+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embl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50 KL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OC = thousands of lines of c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100 KL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LOC = millions of lines of c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500 KL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1   ML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1   ML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How can your interest in Borland C++ for Win32 be best characterized? (mark one)</w:t>
      </w:r>
    </w:p>
    <w:tbl>
      <w:tblPr>
        <w:tblW w:w="750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15"/>
      </w:tblGrid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diate need for C or C++ for Win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ested in migrating applications to Win32 using C or C+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aluation on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Please estimate the number of hours per week you will be using this software (mark one):</w:t>
      </w:r>
    </w:p>
    <w:tbl>
      <w:tblPr>
        <w:tblW w:w="5844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168"/>
        <w:gridCol w:w="288"/>
        <w:gridCol w:w="1812"/>
        <w:gridCol w:w="288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 5 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-10 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-20 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-30 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30 h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What computers do you have available to you?  Please specify CPU, video display type, memory, and disk size.</w:t>
      </w:r>
    </w:p>
    <w:tbl>
      <w:tblPr>
        <w:tblW w:w="847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35"/>
        <w:gridCol w:w="1335"/>
        <w:gridCol w:w="1365"/>
        <w:gridCol w:w="231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uter 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uter  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uter 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P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6S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6S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6D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deo display typ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ther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ed memo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10 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16 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=16 MB (specify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oppy disk siz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 inc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5 inc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drom?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d disk siz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 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200 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400 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=400 MB (specif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Which operating systems/environments do your current applications support?  Which will your future applications support?  When?</w:t>
      </w:r>
    </w:p>
    <w:tbl>
      <w:tblPr>
        <w:tblW w:w="501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60"/>
        <w:gridCol w:w="1020"/>
        <w:gridCol w:w="1275"/>
      </w:tblGrid>
      <w:tr>
        <w:trPr/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tu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en?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s 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32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s 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/2 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 Do you understand that you will have to sign a nondisclosure agreement regarding your participation in the Early Experience Program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20"/>
      </w:tblGrid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ase check here to acknowled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Do you understand that the pre-release versions of Borland C++ for Win32 will only be available on cdrom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20"/>
      </w:tblGrid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ase check here to acknowled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0. Do you understand that the test versions of this software are provided on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asis, and that fixes will be scheduled based on engineering development priorities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20"/>
      </w:tblGrid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ase check here to acknowled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bookmarkStart w:id="1" w:name="DDE_LINK4"/>
      <w:bookmarkStart w:id="2" w:name="DDE_LINK4"/>
      <w:bookmarkEnd w:id="2"/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arly Experience Program Application</w:t>
      <w:tab/>
      <w:t>page 1 of 3</w:t>
    </w:r>
  </w:p>
  <w:p>
    <w:pPr>
      <w:pStyle w:val="Footer"/>
      <w:tabs>
        <w:tab w:val="clear" w:pos="4819"/>
        <w:tab w:val="clear" w:pos="9638"/>
        <w:tab w:val="right" w:pos="8640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