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NDOWS INSTALLA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tesy of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92786, Lewisville, TX  75029-2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mes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4)-539-7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files in this kit that will help you install Borland C++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WIN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WIN.BAT    - Batch file executed by BCWIN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WIN.PIF    - Program Information File to be installed b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2.ICO      - C++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AST-AT.COM - Non-TSR typematic rate program for 286/386/4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ecuted in BCW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WIN.BAT    - The directory of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WIN.PIF    - The directory of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C2.ICO      - The directory of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AST-AT.COM - Your utilities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WIN.BAT    - Runs TFAST-AT.COM and then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WIN.PIF    - Configures the memory for BCW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2.ICO      - Displays a nifty icon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AST-AT.COM - Speeds up cursor delay rate AND type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FAST-AT.COM?  This file, which is copyright by Ziff Davis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peeds up your typematic rate and delay rate.  Windows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s with the delay rate when initialized and never attempts to rest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stores it to the values specified in BCWIN.BAT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-class computers only, so PC/XT computers cannot use it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just before BC.EXE in the batch file.  For more information on T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COM, just type 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WIN.BAT assumes that you have DOS 3.2 or later which allows for the @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not, remove the "@" character.  With the "@" and "&gt;NUL"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ch file, nothing is sent the screen.  This makes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CWIN.PIF with your PIF editor to have the correct start u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rs differ from the Borland default and the correct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name.  Also, modify the EMS range needed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item (Borland C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into the Program Manger and access the Non-Windows Appl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o to File/New and select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the Description, just enter "Borland" (not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the Command Line, enter BCWIN.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o to File/Properties and select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ype in BC2.IC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lick "OK" and arrange ic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