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Vl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bert C.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0541,2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will compile with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Turbo Pascal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Quick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This zip file should have been included in DATEVLD1.ZIP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R1.ICO    - Calenda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BC      - Make file for Borlan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C       - Test source cod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DEF     - Definition file (required for 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EXE     - Executabl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H       - Test header (required for 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PAS     - Turbo Pascal For Windows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PRJ     - Borland C++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QC      - Microsoft QuickC For Windows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RC      - Resource file which contains dialog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RES     - Compiled resource file (required for TP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